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99" w:before="0" w:after="16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инистерство финансов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9" w:before="280" w:after="28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исьм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3"/>
        <w:gridCol w:w="3342"/>
      </w:tblGrid>
      <w:tr>
        <w:trPr/>
        <w:tc>
          <w:tcPr>
            <w:tcW w:w="6013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-04-06/105548</w:t>
            </w:r>
          </w:p>
        </w:tc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4.12.2021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прос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б НДФЛ при возмещении расходов работников, направленных в поездку для участия в спортивном мероприят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твет: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Департамент налоговой политики рассмотрел письмо от 19.10.2021 по вопросу обложения налогом на доходы физических лиц доходов сотрудников организации, направляемых в служебные командировки, и в соответствии со статьей 34.2 Налогового кодекса Российской Федерации (далее — Кодекс) разъясняет следующе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гласно статье 166 Трудового кодекса Российской Федерации (далее — Трудовой кодекс) служебной командировкой признается поездка работника по распоряжению работодателя на определенный срок для выполнения служебного поручения вне места постоянной работ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гласно пункту 1 статьи 217 Кодекса не подлежат обложению налогом на доходы физических лиц, если иное не предусмотрено пунктом 1 статьи 217 Кодекса, все виды компенсационных выплат, установленных законодательством Российской Федерации, законодательными актами субъектов Российской Федерации, решениями представительных органов местного самоуправления (в пределах норм, установленных в соответствии с законодательством Российской Федерации), связанных, в частности, с исполнением налогоплательщиком трудовых обязанностей, включая направление в служебную командировк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 случае если поездка работников для участия в социально значимом спортивном мероприятии признается служебной командировкой в соответствии со статьей 166 Трудового кодекса, к суммам возмещения командировочных расходов работников (оплата стоимости проезда, проживания, суточные) применяются нормы пункта 1 статьи 217 Кодекс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опросы о возможности направления работников в служебную командировку в тех или иных целях относятся к компетенции Минтруда России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Заместитель директора Департамента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Р.А.ЛЫКОВ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7:42:00Z</dcterms:created>
  <dc:creator>Надежда</dc:creator>
  <dc:description/>
  <cp:keywords/>
  <dc:language>en-US</dc:language>
  <cp:lastModifiedBy>Надежда</cp:lastModifiedBy>
  <dcterms:modified xsi:type="dcterms:W3CDTF">2022-02-19T11:35:00Z</dcterms:modified>
  <cp:revision>4</cp:revision>
  <dc:subject/>
  <dc:title/>
</cp:coreProperties>
</file>