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70" w:after="0"/>
        <w:ind w:left="525" w:right="525" w:hanging="0"/>
        <w:jc w:val="both"/>
        <w:outlineLvl w:val="1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инфин России назвал документы, подтверждающие расходы на перелет по электронному авиабилету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опрос: о документальном подтверждении в целях налога на прибыль расходов на приобретение электронных авиабилетов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твет: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Ф ПИСЬМО от 15.01.2021 г. № 03-03-06/1/1448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партамент налоговой политики рассмотрел письмо от 25.11.2020 и сообщает следующее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ля целей главы 25 Налогового кодекса Российской Федерации (далее - НК РФ) требования к документальному оформлению расходов установлены в пункте 1 статьи 252 НК РФ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огласно статье 9 Федерального закона от 06.12.2011 N 402-ФЗ "О бухгалтерском учете" (далее - Закон N 402-ФЗ) каждый факт хозяйственной жизни подлежит оформлению первичным учетным документом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унктом 5 статьи 9 Закона N 402-ФЗ определено, что первичный учетный документ составляется на бумажном носителе и (или) в виде электронного документа, подписанного электронной подписью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Электронные документы, обращающиеся в рамках соглашений между участниками электронного взаимодействия, подписанные простой электронной подписью или усиленной неквалифицированной электронной подписью, исходя из положений Федерального закона от 06.04.2011 N 63-ФЗ "Об электронной подписи" (далее - Закон N 63-ФЗ) признаются для целей и налогообложения равнозначными документу на бумажном носителе, подписанному собственноручной подписью, в случаях, установленных соглашением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лучае оформления проездных документов электронными пассажирскими билетами необходимо учитывать, что согласно пункту 2 Приказа Минтранса России от 08.11.2006 N 134 "Об установлении формы электронного пассажирского билета и багажной квитанции в гражданской авиации"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 является документом строгой отчетности и применяется для осуществления организациями и индивидуальными предпринимателями наличных денежных расчетов и (или) расчетов с использованием платежных карт без применения контрольно-кассовой техники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 xml:space="preserve">Таким образом, 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если авиабилет приобретен в бездокументарной форме (электронный билет), то оправдательными документами, подтверждающими расходы на приобретение авиабилета для целей налогообложения, являются сформированная автоматизированной информационной системой оформления воздушных перевозок маршрут/квитанция электронного документа (авиабилета), в которой указана стоимость перелета, посадочный талон, подтверждающий перелет подотчетного лица по указанному в электронном авиабилете маршруту, соответствующие требованиям статьи 252 НК РФ и Закона N 63-ФЗ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бращаем внимание, что НК РФ не устанавливает конкретный перечень документов, которые подтверждают произведенные расходы, тем самым не ограничивает налогоплательщика в вопросе подтверждения правомерности учета соответствующих расходов.</w:t>
      </w:r>
    </w:p>
    <w:p>
      <w:pPr>
        <w:pStyle w:val="Normal"/>
        <w:spacing w:lineRule="atLeast" w:line="255" w:before="120" w:after="12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pacing w:lineRule="atLeast" w:line="255" w:before="0" w:after="0"/>
        <w:ind w:left="315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.А.СМИРНОВ</w:t>
      </w:r>
    </w:p>
    <w:p>
      <w:pPr>
        <w:pStyle w:val="Normal"/>
        <w:spacing w:lineRule="atLeast" w:line="225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25" w:right="525" w:hanging="0"/>
        <w:jc w:val="both"/>
        <w:outlineLvl w:val="2"/>
        <w:rPr>
          <w:rFonts w:ascii="Arial" w:hAnsi="Arial" w:eastAsia="Times New Roman" w:cs="Arial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73737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25" w:right="525" w:hanging="0"/>
        <w:jc w:val="both"/>
        <w:outlineLvl w:val="2"/>
        <w:rPr>
          <w:rFonts w:ascii="Arial" w:hAnsi="Arial" w:eastAsia="Times New Roman" w:cs="Arial"/>
          <w:b/>
          <w:b/>
          <w:bCs/>
          <w:color w:val="373737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73737"/>
          <w:sz w:val="24"/>
          <w:szCs w:val="24"/>
          <w:lang w:eastAsia="ru-RU"/>
        </w:rPr>
        <w:t>Комментарий</w:t>
      </w:r>
    </w:p>
    <w:p>
      <w:pPr>
        <w:pStyle w:val="Normal"/>
        <w:spacing w:lineRule="atLeast" w:line="480" w:before="0" w:after="0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асходы на перелет в случае покупки электронного авиабилета можно подтвердить: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аршрут-квитанцией авиабилета, в которой указана стоимость перелета;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садочным талоном, подтверждающим перелет подотчетного лица по указанному в авиабилете маршруту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Такая точка зрения изложена в письме Минфина России </w:t>
      </w:r>
      <w:hyperlink r:id="rId3" w:tgtFrame="_top">
        <w:r>
          <w:rPr>
            <w:rStyle w:val="InternetLink"/>
            <w:rFonts w:eastAsia="Times New Roman" w:cs="Arial" w:ascii="Arial" w:hAnsi="Arial"/>
            <w:color w:val="49689A"/>
            <w:sz w:val="24"/>
            <w:szCs w:val="24"/>
            <w:lang w:eastAsia="ru-RU"/>
          </w:rPr>
          <w:t>от 15.01.2021 № 03-03-06/1/1448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Отметим, что аналогичную позицию финансовое ведомство высказывало неоднократно (письма </w:t>
      </w:r>
      <w:hyperlink r:id="rId4" w:tgtFrame="_top">
        <w:r>
          <w:rPr>
            <w:rStyle w:val="InternetLink"/>
            <w:rFonts w:eastAsia="Times New Roman" w:cs="Arial" w:ascii="Arial" w:hAnsi="Arial"/>
            <w:color w:val="49689A"/>
            <w:sz w:val="24"/>
            <w:szCs w:val="24"/>
            <w:lang w:eastAsia="ru-RU"/>
          </w:rPr>
          <w:t>от 28.01.2020 № 03-03-06/1/4908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5" w:tgtFrame="_top">
        <w:r>
          <w:rPr>
            <w:rStyle w:val="InternetLink"/>
            <w:rFonts w:eastAsia="Times New Roman" w:cs="Arial" w:ascii="Arial" w:hAnsi="Arial"/>
            <w:color w:val="49689A"/>
            <w:sz w:val="24"/>
            <w:szCs w:val="24"/>
            <w:lang w:eastAsia="ru-RU"/>
          </w:rPr>
          <w:t>от 28.02.2019 № 03-03-05/12957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 </w:t>
      </w:r>
      <w:hyperlink r:id="rId6" w:tgtFrame="_top">
        <w:r>
          <w:rPr>
            <w:rStyle w:val="InternetLink"/>
            <w:rFonts w:eastAsia="Times New Roman" w:cs="Arial" w:ascii="Arial" w:hAnsi="Arial"/>
            <w:color w:val="49689A"/>
            <w:sz w:val="24"/>
            <w:szCs w:val="24"/>
            <w:lang w:eastAsia="ru-RU"/>
          </w:rPr>
          <w:t>от 18.12.2017 № 03-03-РЗ/84409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. Обосновывается это следующим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к известно, для целей налогообложения прибыли принимаются расходы, только если они документально подтверждены. Под документальным подтверждением понимается наличие документов, оформленных в соответствии с законодательством РФ, и (или) документов, косвенно подтверждающих произведенные расходы (</w:t>
      </w:r>
      <w:hyperlink r:id="rId7" w:tgtFrame="_top">
        <w:r>
          <w:rPr>
            <w:rStyle w:val="InternetLink"/>
            <w:rFonts w:eastAsia="Times New Roman" w:cs="Arial" w:ascii="Arial" w:hAnsi="Arial"/>
            <w:color w:val="49689A"/>
            <w:sz w:val="24"/>
            <w:szCs w:val="24"/>
            <w:lang w:eastAsia="ru-RU"/>
          </w:rPr>
          <w:t>п. 1 ст. 252 НК РФ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аждый факт хозяйственной жизни организации должен быть оформлен первичным учетным документом. Это может быть как документ, составленный на бумаге, так и электронный документ, подписанный электронной подписью (</w:t>
      </w:r>
      <w:hyperlink r:id="rId8" w:tgtFrame="_top">
        <w:r>
          <w:rPr>
            <w:rStyle w:val="InternetLink"/>
            <w:rFonts w:eastAsia="Times New Roman" w:cs="Arial" w:ascii="Arial" w:hAnsi="Arial"/>
            <w:color w:val="49689A"/>
            <w:sz w:val="24"/>
            <w:szCs w:val="24"/>
            <w:lang w:eastAsia="ru-RU"/>
          </w:rPr>
          <w:t>ст. 9 Федерального закона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т 06.12.2011 № 402-ФЗ "О бухгалтерском учете")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Специалисты Минфина России отметили, что в случае приобретения электронных авиабилетов оформляется маршрут-квитанция электронного билета и багажная квитанция (выписка из автоматизированной информационной системы оформления воздушных перевозок). Маршрут-квитанция — это документ строгой отчетности, он применяется для осуществления организациями и ИП наличных денежных расчетов и (или) расчетов с использованием платежных карт без применения ККТ (</w:t>
      </w:r>
      <w:hyperlink r:id="rId9" w:tgtFrame="_top">
        <w:r>
          <w:rPr>
            <w:rStyle w:val="InternetLink"/>
            <w:rFonts w:eastAsia="Times New Roman" w:cs="Arial" w:ascii="Arial" w:hAnsi="Arial"/>
            <w:b/>
            <w:bCs/>
            <w:color w:val="49689A"/>
            <w:sz w:val="24"/>
            <w:szCs w:val="24"/>
            <w:lang w:eastAsia="ru-RU"/>
          </w:rPr>
          <w:t>п. 2 приказа Минтранса России</w:t>
        </w:r>
      </w:hyperlink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 от 08.11.2006 № 134)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роме того, при регистрации на рейс пассажиру выдается посадочный талон, в котором указываются инициалы и фамилия пассажира, номер рейса, дата отправления, время окончания посадки на рейс, номер выхода на посадку и номер посадочного места на борту воздушного судна (</w:t>
      </w:r>
      <w:hyperlink r:id="rId10" w:tgtFrame="_top">
        <w:r>
          <w:rPr>
            <w:rStyle w:val="InternetLink"/>
            <w:rFonts w:eastAsia="Times New Roman" w:cs="Arial" w:ascii="Arial" w:hAnsi="Arial"/>
            <w:b/>
            <w:bCs/>
            <w:color w:val="49689A"/>
            <w:sz w:val="24"/>
            <w:szCs w:val="24"/>
            <w:lang w:eastAsia="ru-RU"/>
          </w:rPr>
          <w:t>п. 84 Федеральных авиационных правил</w:t>
        </w:r>
      </w:hyperlink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, утв. приказом Минтранса России от 28.06.2007 № 82)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аким образом, маршрут-квитанция авиабилета и посадочный талон могут быть оправдательными документами, подтверждающими расходы на перелет по электронному авиабилету.</w:t>
      </w:r>
    </w:p>
    <w:p>
      <w:pPr>
        <w:pStyle w:val="Normal"/>
        <w:spacing w:lineRule="atLeast" w:line="480" w:before="105" w:after="105"/>
        <w:ind w:left="525" w:right="525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комментируемом письме финансовое ведомство также обратило внимание на то, что Налоговый кодекс не устанавливает конкретный перечень документов, подтверждающих расходы, и не ограничивает организации в вопросе подтверждения правомерности учета соответствующих расходов. Следовательно, маршрут-квитанция и посадочный талон – это не единственные документы, на основании которых учитываются расходы на авиаперелет по электронному билету. </w:t>
      </w:r>
      <w:r>
        <w:rPr>
          <w:rFonts w:eastAsia="Times New Roman" w:cs="Arial" w:ascii="Arial" w:hAnsi="Arial"/>
          <w:sz w:val="24"/>
          <w:szCs w:val="24"/>
          <w:lang w:eastAsia="ru-RU"/>
        </w:rPr>
        <w:t>Подойдут и другие документы, прямо или косвенно подтверждающие этот расход (см. письма Минфина России </w:t>
      </w:r>
      <w:hyperlink r:id="rId11" w:tgtFrame="_top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от 09.09.2019 № 03-03-07/69371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, </w:t>
      </w:r>
      <w:hyperlink r:id="rId12" w:tgtFrame="_top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от 28.02.2019 № 03-03-05/12957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, </w:t>
      </w:r>
      <w:hyperlink r:id="rId13" w:tgtFrame="_top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от 09.02.2018 № 03-03-06/1/7853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  <w:bookmarkStart w:id="0" w:name="bssPhr2"/>
      <w:bookmarkStart w:id="1" w:name="ZAP1R8C39T"/>
      <w:bookmarkStart w:id="2" w:name="annotation_href"/>
      <w:bookmarkStart w:id="3" w:name="bssPhr2"/>
      <w:bookmarkStart w:id="4" w:name="ZAP1R8C39T"/>
      <w:bookmarkStart w:id="5" w:name="annotation_href"/>
      <w:bookmarkEnd w:id="3"/>
      <w:bookmarkEnd w:id="4"/>
      <w:bookmarkEnd w:id="5"/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Ф ПИСЬМ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bookmarkStart w:id="6" w:name="bssPhr3"/>
      <w:bookmarkStart w:id="7" w:name="ZAP1OTK3CT"/>
      <w:bookmarkEnd w:id="6"/>
      <w:bookmarkEnd w:id="7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т 18 ноября 2021 года № 03-03-07/9327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bookmarkStart w:id="8" w:name="bssPhr4"/>
      <w:bookmarkStart w:id="9" w:name="ZAP2SME3P9"/>
      <w:bookmarkEnd w:id="8"/>
      <w:bookmarkEnd w:id="9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[О документальном подтверждении в целях налога на прибыль расходов на приобретение электронных авиабилетов с использованием банковской карты супруга (супруги) подотчетного лица]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0" w:name="ZAP271O3EM"/>
      <w:bookmarkStart w:id="11" w:name="ZAP2CGA3G7"/>
      <w:bookmarkStart w:id="12" w:name="bssPhr5"/>
      <w:bookmarkEnd w:id="10"/>
      <w:bookmarkEnd w:id="11"/>
      <w:bookmarkEnd w:id="12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партамент налоговой политики рассмотрел письмо и сообщает следующе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3" w:name="ZAP2HUU3L1"/>
      <w:bookmarkStart w:id="14" w:name="ZAP2NDG3MI"/>
      <w:bookmarkStart w:id="15" w:name="bssPhr6"/>
      <w:bookmarkEnd w:id="13"/>
      <w:bookmarkEnd w:id="14"/>
      <w:bookmarkEnd w:id="15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целей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e.gazeta-unp.ru/npd-doc?npmid=99&amp;npid=901765862&amp;anchor=XA00M2M2M9" \l "XA00M2M2M9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главы 25 Налогового кодекса Российской Федерации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(далее - </w:t>
      </w:r>
      <w:hyperlink r:id="rId14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НК РФ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требования к документальному оформлению расходов установлены в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e.gazeta-unp.ru/npd-doc?npmid=99&amp;npid=901765862&amp;anchor=XA00MCU2O0" \l "XA00MCU2O0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пункте 1 статьи 252 НК РФ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16" w:name="ZAP1SQE39C"/>
      <w:bookmarkStart w:id="17" w:name="ZAP22903AT"/>
      <w:bookmarkStart w:id="18" w:name="bssPhr7"/>
      <w:bookmarkEnd w:id="16"/>
      <w:bookmarkEnd w:id="17"/>
      <w:bookmarkEnd w:id="18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гласно </w:t>
      </w:r>
      <w:hyperlink r:id="rId15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приказу Минтранса России от 08.11.2006 № 134 "Об установлении формы электронного пассажирского билета и багажной квитанции в гражданской авиации"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 является документом строгой отчетности и применяется для осуществления организациями и индивидуальными предпринимателями наличных денежных расчетов и (или) расчетов с использованием платежных карт без применения контрольно-кассовой техн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bookmarkStart w:id="19" w:name="ZAP2EGM3KJ"/>
      <w:bookmarkStart w:id="20" w:name="ZAP2JV83M4"/>
      <w:bookmarkStart w:id="21" w:name="bssPhr8"/>
      <w:bookmarkEnd w:id="19"/>
      <w:bookmarkEnd w:id="20"/>
      <w:bookmarkEnd w:id="21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оэтому, если авиабилет приобретен в бездокументарной форме (электронный билет), то оправдательными документами, подтверждающими расходы на приобретение авиабилета для целей налогообложения, являются сформированная автоматизированной информационной системой оформления воздушных перевозок маршрут/квитанция электронного документа (авиабилета), в которой указана стоимость перелета, подтверждающий перелет подотчетного лица по указанному в электронном авиабилете маршруту" соответствующая требованиям 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000000"/>
          <w:lang w:eastAsia="ru-RU"/>
        </w:rPr>
        <w:instrText xml:space="preserve"> HYPERLINK "https://e.gazeta-unp.ru/npd-doc?npmid=99&amp;npid=901765862&amp;anchor=XA00MCC2NT" \l "XA00MCC2NT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статьи 252 НК РФ</w:t>
      </w:r>
      <w:r>
        <w:rPr>
          <w:rStyle w:val="InternetLink"/>
          <w:sz w:val="24"/>
          <w:u w:val="single"/>
          <w:b/>
          <w:szCs w:val="24"/>
          <w:bCs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bookmarkStart w:id="22" w:name="ZAP2BT03IC"/>
      <w:bookmarkStart w:id="23" w:name="ZAP2HBI3JT"/>
      <w:bookmarkStart w:id="24" w:name="bssPhr9"/>
      <w:bookmarkEnd w:id="22"/>
      <w:bookmarkEnd w:id="23"/>
      <w:bookmarkEnd w:id="24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аким образом, в случае подтверждения расходов на приобретение авиабилета вышеуказанными документами для целей налогообложения прибыли организаций дополнительных документов, подтверждающих оплату билета, в том числе выписки, подтверждающей оплату банковской картой, не требу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5" w:name="ZAP2CMS3K2"/>
      <w:bookmarkStart w:id="26" w:name="ZAP2I5E3LJ"/>
      <w:bookmarkStart w:id="27" w:name="bssPhr10"/>
      <w:bookmarkEnd w:id="25"/>
      <w:bookmarkEnd w:id="26"/>
      <w:bookmarkEnd w:id="27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ращаем внимание, что </w:t>
      </w:r>
      <w:hyperlink r:id="rId1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НК РФ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не устанавливает конкретный перечень документов, которые подтверждают произведенные расходы, тем самым не ограничивает налогоплательщика в вопросе подтверждения правомерности учета соответствующих рас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28" w:name="ZAP2A2C3GJ"/>
      <w:bookmarkStart w:id="29" w:name="ZAP2FGU3I4"/>
      <w:bookmarkStart w:id="30" w:name="bssPhr11"/>
      <w:bookmarkEnd w:id="28"/>
      <w:bookmarkEnd w:id="29"/>
      <w:bookmarkEnd w:id="3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этом стоит отметить, что в соответствии с положениями </w:t>
      </w:r>
      <w:hyperlink r:id="rId17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single"/>
            <w:lang w:eastAsia="ru-RU"/>
          </w:rPr>
          <w:t>Семейного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instrText xml:space="preserve"> HYPERLINK "https://e.gazeta-unp.ru/npd-doc?npmid=99&amp;npid=9027690&amp;anchor=XA00M1S2LR" \l "XA00M1S2LR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Гражданского кодексов Российской Федерации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000000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имущество, нажитое супругами во время брака, является их совместной собствен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1" w:name="ZAP1VIS3EH"/>
      <w:bookmarkStart w:id="32" w:name="ZAP251E3G2"/>
      <w:bookmarkStart w:id="33" w:name="bssPhr12"/>
      <w:bookmarkEnd w:id="31"/>
      <w:bookmarkEnd w:id="32"/>
      <w:bookmarkEnd w:id="33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едовательно, с учетом гражданского законодательства при проведении операций с использованием банковской карты, держателем которой является супруг (супруга) подотчетного лица, слипы и чеки электронных терминалов с такой банковской карты могут являться подтверждением расходов подотчетного лиц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4" w:name="ZAP2CEO3ME"/>
      <w:bookmarkStart w:id="35" w:name="ZAP2HTA3NV"/>
      <w:bookmarkStart w:id="36" w:name="bssPhr13"/>
      <w:bookmarkEnd w:id="34"/>
      <w:bookmarkEnd w:id="35"/>
      <w:bookmarkEnd w:id="36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казанный порядок подтверждения расходов в целях налогообложения прибыли организаций применяется и в случае оплаты стоимости проезда и провоза багажа к месту использования отпуска и обратно работников организаций, расположенных в районах Крайнего Севера и приравненных к ним местностя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37" w:name="ZAP2LBM3O8"/>
      <w:bookmarkStart w:id="38" w:name="ZAP2QQ83PP"/>
      <w:bookmarkStart w:id="39" w:name="ZAP2QTQ3PQ"/>
      <w:bookmarkStart w:id="40" w:name="bssPhr14"/>
      <w:bookmarkEnd w:id="37"/>
      <w:bookmarkEnd w:id="38"/>
      <w:bookmarkEnd w:id="39"/>
      <w:bookmarkEnd w:id="4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меститель директора Департамента</w:t>
        <w:br/>
      </w:r>
      <w:bookmarkStart w:id="41" w:name="ZAP2U303QK"/>
      <w:bookmarkEnd w:id="41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А.Смирнов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  <w:bookmarkStart w:id="42" w:name="bssPhr15"/>
      <w:bookmarkStart w:id="43" w:name="ZAP2FUG3I4"/>
      <w:bookmarkStart w:id="44" w:name="ZAP2FQU3I3"/>
      <w:bookmarkStart w:id="45" w:name="ZAP2FNC3I2"/>
      <w:bookmarkStart w:id="46" w:name="ZAP2A8Q3GH"/>
      <w:bookmarkStart w:id="47" w:name="bssPhr15"/>
      <w:bookmarkStart w:id="48" w:name="ZAP2FUG3I4"/>
      <w:bookmarkStart w:id="49" w:name="ZAP2FQU3I3"/>
      <w:bookmarkStart w:id="50" w:name="ZAP2FNC3I2"/>
      <w:bookmarkStart w:id="51" w:name="ZAP2A8Q3GH"/>
      <w:bookmarkEnd w:id="47"/>
      <w:bookmarkEnd w:id="48"/>
      <w:bookmarkEnd w:id="49"/>
      <w:bookmarkEnd w:id="50"/>
      <w:bookmarkEnd w:id="51"/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ts.1c.ru/db/garant/content/400139595/hdoc" TargetMode="External"/><Relationship Id="rId4" Type="http://schemas.openxmlformats.org/officeDocument/2006/relationships/hyperlink" Target="https://its.1c.ru/db/garant/content/73392867/hdoc" TargetMode="External"/><Relationship Id="rId5" Type="http://schemas.openxmlformats.org/officeDocument/2006/relationships/hyperlink" Target="https://its.1c.ru/db/garant/content/72087422/hdoc" TargetMode="External"/><Relationship Id="rId6" Type="http://schemas.openxmlformats.org/officeDocument/2006/relationships/hyperlink" Target="https://its.1c.ru/db/garant/content/71738406/hdoc" TargetMode="External"/><Relationship Id="rId7" Type="http://schemas.openxmlformats.org/officeDocument/2006/relationships/hyperlink" Target="https://its.1c.ru/db/garant/content/10800200/hdoc/2521" TargetMode="External"/><Relationship Id="rId8" Type="http://schemas.openxmlformats.org/officeDocument/2006/relationships/hyperlink" Target="https://its.1c.ru/db/garant/content/70003036/hdoc/9" TargetMode="External"/><Relationship Id="rId9" Type="http://schemas.openxmlformats.org/officeDocument/2006/relationships/hyperlink" Target="https://its.1c.ru/db/garant/content/90538/hdoc/2" TargetMode="External"/><Relationship Id="rId10" Type="http://schemas.openxmlformats.org/officeDocument/2006/relationships/hyperlink" Target="https://its.1c.ru/db/garant/content/91872/hdoc/84" TargetMode="External"/><Relationship Id="rId11" Type="http://schemas.openxmlformats.org/officeDocument/2006/relationships/hyperlink" Target="https://its.1c.ru/db/garant/content/72632762/hdoc" TargetMode="External"/><Relationship Id="rId12" Type="http://schemas.openxmlformats.org/officeDocument/2006/relationships/hyperlink" Target="https://its.1c.ru/db/garant/content/72087422/hdoc" TargetMode="External"/><Relationship Id="rId13" Type="http://schemas.openxmlformats.org/officeDocument/2006/relationships/hyperlink" Target="https://its.1c.ru/db/garant/content/71795046/hdoc" TargetMode="External"/><Relationship Id="rId14" Type="http://schemas.openxmlformats.org/officeDocument/2006/relationships/hyperlink" Target="https://e.gazeta-unp.ru/npd-doc?npmid=99&amp;npid=901714421&amp;anchor=" TargetMode="External"/><Relationship Id="rId15" Type="http://schemas.openxmlformats.org/officeDocument/2006/relationships/hyperlink" Target="https://e.gazeta-unp.ru/npd-doc?npmid=99&amp;npid=902014325&amp;anchor=" TargetMode="External"/><Relationship Id="rId16" Type="http://schemas.openxmlformats.org/officeDocument/2006/relationships/hyperlink" Target="https://e.gazeta-unp.ru/npd-doc?npmid=99&amp;npid=901714421&amp;anchor=" TargetMode="External"/><Relationship Id="rId17" Type="http://schemas.openxmlformats.org/officeDocument/2006/relationships/hyperlink" Target="https://e.gazeta-unp.ru/npd-doc?npmid=99&amp;npid=9015517&amp;anchor=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20:02:00Z</dcterms:created>
  <dc:creator>Надежда</dc:creator>
  <dc:description/>
  <cp:keywords/>
  <dc:language>en-US</dc:language>
  <cp:lastModifiedBy>Надежда</cp:lastModifiedBy>
  <dcterms:modified xsi:type="dcterms:W3CDTF">2022-01-17T18:04:00Z</dcterms:modified>
  <cp:revision>4</cp:revision>
  <dc:subject/>
  <dc:title/>
</cp:coreProperties>
</file>