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Письмо Министерства финансов РФ</w:t>
        <w:br/>
        <w:t>№03-11-06/2/71242 от 25.07.2022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партамент налоговой политики, рассмотрев обращение по вопросу применения упрощенной системы налогообложения, сообщает, что ответ на аналогичный вопрос был направлен письмом Минфина России от 23.05.2022 № 03-11-11/47462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дновременно информируем, что налогоплательщики, применяющие упрощенную систему налогообложения и выбравшие в качестве объекта налогообложения доходы, уменьшенные на величину расходов, при определении объекта налогообложения учитывают расходы, предусмотренные пунктом 1 статьи 346.16 Налогового кодекса Российской Федерации (далее - Кодекс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гласно пункту 2 статьи 346.16 Кодекса расходы при применении упрощенной системы налогообложения принимаются при условии их соответствия критериям, указанным в пункте 1 статьи 252 Кодекс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пунктом 1 статьи 252 Кодекса расходами признаются обоснованные и документально подтвержденные затрат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 документально подтвержденными расходами понимаются затраты, подтвержденные документами, оформленными в соответствии с законодательством Российской Федерац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рядок оформления первичных учетных документов регулируется Федеральным законом от 6 декабря 2011 г. № 402-ФЗ «О бухгалтерском учете» (далее - Закон № 402-ФЗ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о статьей 9 Закона № 402-ФЗ первичный учетный документ составляется на бумажном носителе и (или) в виде электронного документа, подписанного электронной подписью. Обязательные реквизиты первичного учетного документа установлены в пункте 2 данной статьи Закона № 402-ФЗ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первичным документам, подтверждающим произведенные расходы, относятся в том числе платежные документы (платежное поручение, выписка банка по операциям на расчетном счете и иные документы (товарные чеки, квитанции), подтверждающие прием (оплату) денежных средств за соответствующий товар (работу, услугу)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ходя из этого расходы, предусмотренные пунктом 1 статьи 346.16 Кодекса, при определении объекта налогообложения по налогу, уплачиваемому в связи с применением упрощенной системы налогообложения, могут быть учтены в случае их оформления документами, соответствующими требованиям Закона № 402-ФЗ.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br/>
        <w:t>Заместитель директора Департамента В.А.Прокаев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0:53:00Z</dcterms:created>
  <dc:creator>Надежда</dc:creator>
  <dc:description/>
  <cp:keywords/>
  <dc:language>en-US</dc:language>
  <cp:lastModifiedBy>Надежда</cp:lastModifiedBy>
  <dcterms:modified xsi:type="dcterms:W3CDTF">2022-08-25T10:55:00Z</dcterms:modified>
  <cp:revision>1</cp:revision>
  <dc:subject/>
  <dc:title/>
</cp:coreProperties>
</file>