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300"/>
        <w:jc w:val="both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sz w:val="27"/>
          <w:szCs w:val="27"/>
        </w:rPr>
        <w:t>Вопрос:</w:t>
      </w:r>
      <w:r>
        <w:rPr>
          <w:rFonts w:cs="Arial" w:ascii="Arial" w:hAnsi="Arial"/>
          <w:sz w:val="27"/>
          <w:szCs w:val="27"/>
        </w:rPr>
        <w:t> Об НДФЛ, страховых взносах и налоге на прибыль при оплате командированному работнику дополнительных услуг перевозчика.</w:t>
      </w:r>
    </w:p>
    <w:p>
      <w:pPr>
        <w:pStyle w:val="Style15"/>
        <w:shd w:fill="FFFFFF" w:val="clear"/>
        <w:spacing w:before="300" w:after="300"/>
        <w:jc w:val="both"/>
        <w:rPr>
          <w:rFonts w:ascii="Arial" w:hAnsi="Arial" w:cs="Arial"/>
          <w:sz w:val="27"/>
          <w:szCs w:val="27"/>
        </w:rPr>
      </w:pPr>
      <w:r>
        <w:rPr>
          <w:rStyle w:val="StrongEmphasis"/>
          <w:rFonts w:cs="Arial" w:ascii="Arial" w:hAnsi="Arial"/>
          <w:sz w:val="27"/>
          <w:szCs w:val="27"/>
        </w:rPr>
        <w:t>Ответ:</w:t>
      </w:r>
    </w:p>
    <w:p>
      <w:pPr>
        <w:pStyle w:val="Style15"/>
        <w:shd w:fill="FFFFFF" w:val="clear"/>
        <w:spacing w:before="300" w:after="30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ИНИСТЕРСТВО ФИНАНСОВ РОССИЙСКОЙ ФЕДЕРАЦИИ</w:t>
      </w:r>
    </w:p>
    <w:p>
      <w:pPr>
        <w:pStyle w:val="Style15"/>
        <w:shd w:fill="FFFFFF" w:val="clear"/>
        <w:spacing w:before="300" w:after="30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ИСЬМО</w:t>
        <w:br/>
        <w:t>от 13 января 2020 г. N 03-03-06/1/399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епартамент налоговой и таможенной политики рассмотрел обращение и сообщает следующее.</w:t>
        <w:br/>
        <w:t>Согласно статье 168 Трудового кодекса Российской Федерации (далее — ТК РФ) в случае направления в служебную командировку работодатель обязан возмещать работнику расходы по проезду, расходы по найму жилого помещения, дополнительные расходы, связанные с проживанием вне места постоянного жительства (суточные), и иные расходы, произведенные работником с разрешения или ведома работодателя. При этом порядок и размеры возмещения расходов, связанных со служебными командировками, работникам организаций, не относящихся к бюджетной сфере, определяются коллективным договором или локальным нормативным актом, если иное не установлено ТК РФ, другими федеральными законами и иными нормативными правовыми актами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уммы расходов работодателя на командировки своих работников, не подлежащих обложению налогом на доходы физических лиц и страховыми взносами, указаны в пункте 3 статьи 217 и пункте 2 статьи 422 Налогового кодекса Российской Федерации (далее — НК РФ). При этом указанные расходы, подлежащие учету при формировании налоговой базы по налогу на прибыль организаций, поименованы в подпункте 12 пункта 1 статьи 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7"/>
            <w:szCs w:val="27"/>
          </w:rPr>
          <w:t>264 НК РФ</w:t>
        </w:r>
      </w:hyperlink>
      <w:r>
        <w:rPr>
          <w:rFonts w:cs="Arial" w:ascii="Arial" w:hAnsi="Arial"/>
          <w:sz w:val="27"/>
          <w:szCs w:val="27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Таким образом, </w:t>
      </w:r>
      <w:r>
        <w:rPr>
          <w:rFonts w:cs="Arial" w:ascii="Arial" w:hAnsi="Arial"/>
          <w:b/>
          <w:bCs/>
          <w:sz w:val="27"/>
          <w:szCs w:val="27"/>
        </w:rPr>
        <w:t>в случае если расходы организации по оплате командированному сотруднику дополнительных услуг, предоставляемых перевозчиком, отнесены к расходам, связанным со служебной командировкой, с учетом положений статьи 168 ТК РФ и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возможность осуществления данных расходов определена локальным нормативным актом организации, то оплата таких услуг на основании указанных норм НК РФ освобождается от обложения налогом на доходы физических лиц и страховыми взносами при наличии их документального подтверждения, а в случае соответствия сумм таких расходов положениям </w:t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27"/>
            <w:szCs w:val="27"/>
          </w:rPr>
          <w:t>статьи 252 НК РФ</w:t>
        </w:r>
      </w:hyperlink>
      <w:r>
        <w:rPr>
          <w:rFonts w:cs="Arial" w:ascii="Arial" w:hAnsi="Arial"/>
          <w:b/>
          <w:bCs/>
          <w:sz w:val="27"/>
          <w:szCs w:val="27"/>
        </w:rPr>
        <w:t> они подлежат учету при определении налоговой базы по налогу на прибыль организаций, за исключением расходов, поименованных в статье 270 НК РФ.</w:t>
      </w:r>
    </w:p>
    <w:p>
      <w:pPr>
        <w:pStyle w:val="Style15"/>
        <w:shd w:fill="FFFFFF" w:val="clear"/>
        <w:spacing w:before="300" w:after="300"/>
        <w:jc w:val="righ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Заместитель директора Департамента</w:t>
        <w:br/>
        <w:t>А.А.СМИРНОВ</w:t>
      </w:r>
    </w:p>
    <w:p>
      <w:pPr>
        <w:pStyle w:val="Normal"/>
        <w:spacing w:before="0" w:after="16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28165/3fdee9a04c76f1af1e084502759523cd77da7d16/" TargetMode="External"/><Relationship Id="rId3" Type="http://schemas.openxmlformats.org/officeDocument/2006/relationships/hyperlink" Target="http://www.consultant.ru/document/cons_doc_LAW_28165/ef9b3e2f8e3046127b2ef57fccf5141b694e2138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3:02:00Z</dcterms:created>
  <dc:creator>Надежда</dc:creator>
  <dc:description/>
  <cp:keywords/>
  <dc:language>en-US</dc:language>
  <cp:lastModifiedBy>Надежда</cp:lastModifiedBy>
  <dcterms:modified xsi:type="dcterms:W3CDTF">2022-03-24T13:05:00Z</dcterms:modified>
  <cp:revision>1</cp:revision>
  <dc:subject/>
  <dc:title/>
</cp:coreProperties>
</file>