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5" w:before="120" w:after="120"/>
        <w:ind w:left="600" w:right="300" w:hanging="0"/>
        <w:jc w:val="both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Вопрос: о документальном подтверждении расходов первичными учетными документами в целях налога при УСН.</w:t>
      </w:r>
    </w:p>
    <w:p>
      <w:pPr>
        <w:pStyle w:val="Normal"/>
        <w:shd w:fill="FDFDE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твет: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ИНИСТЕРСТВО ФИНАНСОВ РОССИЙСКОЙ ФЕДЕРАЦИИ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ПИСЬМО от 25.07.2022 г. № 03-11-06/2/71242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епартамент налоговой политики, рассмотрев обращение по вопросу применения упрощенной системы налогообложения, сообщает, что ответ на аналогичный вопрос был направлен письмом Минфина России от 23.05.2022 N 03-11-11/47462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дновременно информируем, что налогоплательщики, применяющие упрощенную систему налогообложения и выбравшие в качестве объекта налогообложения доходы, уменьшенные на величину расходов, при определении объекта налогообложения учитывают расходы, предусмотренные пунктом 1 статьи 346.16 Налогового кодекса Российской Федерации (далее - Кодекс)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огласно пункту 2 статьи 346.16 Кодекса расходы при применении упрощенной системы налогообложения принимаются при условии их соответствия критериям, указанным в пункте 1 статьи 252 Кодекса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 соответствии с пунктом 1 статьи 252 Кодекса расходами признаются обоснованные и документально подтвержденные затраты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од документально подтвержденными расходами понимаются затраты, подтвержденные документами, оформленными в соответствии с законодательством Российской Федерации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орядок оформления первичных учетных документов регулируется Федеральным законом от 6 декабря 2011 г. N 402-ФЗ "О бухгалтерском учете" (далее - Закон N 402-ФЗ)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 соответствии со статьей 9 Закона N 402-ФЗ первичный учетный документ составляется на бумажном носителе и (или) в виде электронного документа, подписанного электронной подписью. Обязательные реквизиты первичного учетного документа установлены в пункте 2 данной статьи Закона N 402-ФЗ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К первичным документам, подтверждающим произведенные расходы, относятся в том числе платежные документы (платежное поручение, выписка банка по операциям на расчетном счете и иные документы (товарные чеки, квитанции), подтверждающие прием (оплату) денежных средств за соответствующий товар (работу, услугу))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Исходя из этого расходы, предусмотренные пунктом 1 статьи 346.16 Кодекса, при определении объекта налогообложения по налогу, уплачиваемому в связи с применением упрощенной системы налогообложения, могут быть учтены в случае их оформления документами, соответствующими требованиям Закона N 402-ФЗ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Заместитель директора Департамента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.А.ПРОКАЕВ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25.07.2022</w:t>
      </w:r>
    </w:p>
    <w:p>
      <w:pPr>
        <w:pStyle w:val="Normal"/>
        <w:spacing w:before="0" w:after="16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33:00Z</dcterms:created>
  <dc:creator>Надежда</dc:creator>
  <dc:description/>
  <cp:keywords/>
  <dc:language>en-US</dc:language>
  <cp:lastModifiedBy>Надежда</cp:lastModifiedBy>
  <dcterms:modified xsi:type="dcterms:W3CDTF">2022-08-29T11:35:00Z</dcterms:modified>
  <cp:revision>1</cp:revision>
  <dc:subject/>
  <dc:title/>
</cp:coreProperties>
</file>