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Вопрос: о документальном подтверждении в целях налога на прибыль расходов на приобретение электронных авиабилетов с использованием банковской карты супруга (супруги) подотчетного лица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Ф ПИСЬМО от 18.11.2021 г. № 03-03-07/93276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артамент налоговой политики рассмотрел письмо от 21.10.2021 и сообщает следующее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ля целей главы 25 Налогового кодекса Российской Федерации (далее - НК РФ) требования к документальному оформлению расходов установлены в пункте 1 статьи 252 НК РФ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огласно приказу Минтранса России от 08.11.2006 N 134 "Об установлении формы электронного пассажирского билета и багажной квитанции в гражданской авиации"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этому если авиабилет приобретен в бездокументарной форме (электронный билет), то оправдательными документами, подтверждающими расходы на приобретение авиабилета для целей налогообложения, являются сформированная автоматизированной информационной системой оформления воздушных перевозок маршрут/квитанция электронного документа (авиабилета), в которой указана стоимость перелета, подтверждающая перелет подотчетного лица по указанному в электронном авиабилете маршруту, соответствующая требованиям статьи 252 НК РФ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Таким образом, в случае подтверждения расходов на приобретение авиабилета вышеуказанными документами для целей налогообложения прибыли организаций дополнительных документов, подтверждающих оплату билета, в том числе выписки, подтверждающей оплату банковской картой, не требуется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бращаем внимание, что НК РФ не устанавливает конкретный перечень документов, которые подтверждают произведенные расходы, тем самым не ограничивает налогоплательщика в вопросе подтверждения правомерности учета соответствующих расходов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этом стоит отметить, что в соответствии с положениями Семейного и Гражданского кодексов Российской Федерации имущество, нажитое супругами во время брака, является их совместной собственностью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ледовательно, с учетом гражданского законодательства при проведении операций с использованием банковской карты, держателем которой является супруг (супруга) подотчетного лица, слипы и чеки электронных терминалов с такой банковской карты могут являться подтверждением расходов подотчетного лица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Указанный порядок подтверждения расходов в целях налогообложения прибыли организаций применяется и в случае оплаты стоимости проезда и провоза багажа к месту использования отпуска и обратно работников организаций, расположенных в районах Крайнего Севера и приравненных к ним местностях.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А.А.СМИРНОВ</w:t>
      </w:r>
    </w:p>
    <w:p>
      <w:pPr>
        <w:pStyle w:val="Normal"/>
        <w:spacing w:lineRule="auto" w:line="240" w:before="150" w:after="22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8.11.2021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6:00Z</dcterms:created>
  <dc:creator>Надежда</dc:creator>
  <dc:description/>
  <cp:keywords/>
  <dc:language>en-US</dc:language>
  <cp:lastModifiedBy>Надежда</cp:lastModifiedBy>
  <dcterms:modified xsi:type="dcterms:W3CDTF">2022-01-18T12:20:00Z</dcterms:modified>
  <cp:revision>2</cp:revision>
  <dc:subject/>
  <dc:title/>
</cp:coreProperties>
</file>