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Таблица: новые сроки сдачи отчетности по страховым взносам в 2023 году</w:t>
      </w:r>
    </w:p>
    <w:p>
      <w:pPr>
        <w:pStyle w:val="Normal"/>
        <w:rPr/>
      </w:pPr>
      <w:r>
        <w:rPr/>
        <w:t xml:space="preserve">В таблице приведены новые сроки сдачи новой отчетности по страховым взносам в 2023 году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2552"/>
        <w:gridCol w:w="49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уда сдава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от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тчетный (расчетный)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райний срок сдач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НС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счет по страховым взносам</w:t>
            </w:r>
          </w:p>
        </w:tc>
      </w:tr>
      <w:tr>
        <w:trPr>
          <w:trHeight w:val="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емесячный РС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ва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 февра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еврал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 марта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оставе квартального РСВ за 1 кварта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 мая 2023 год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 июн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н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оставе квартального РСВ за 1 полугод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 августа 2023 год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густ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сентябр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оставе квартального РСВ за 9 месяце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27 ноябр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25 декабр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составе квартального РСВ по итогам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жеквартальный РС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квартал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апре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ое полугодие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ию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вять месяцев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октябр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ендарный 2023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 января 2024 года </w:t>
            </w:r>
          </w:p>
        </w:tc>
      </w:tr>
      <w:tr>
        <w:trPr>
          <w:trHeight w:val="2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ъединенный фонд – Социальный фонд России (СФР)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Единый отчет по страховым взнос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части сведений по страховым взносам на обязательное социальное страхование от несчастных случаев на производстве и профессиональных заболеваний</w:t>
            </w:r>
            <w:r>
              <w:rPr>
                <w:b/>
                <w:u w:val="single"/>
              </w:rPr>
              <w:t>(бывший 4-Ф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квартал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апре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ое полугодие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ию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вять месяцев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октябр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ендарный 2023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января 2024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части сведений о страховом стаже</w:t>
            </w:r>
            <w:r>
              <w:rPr>
                <w:b/>
                <w:u w:val="single"/>
              </w:rPr>
              <w:t>(старый СЗВ-СТАЖ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итогам календарного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окончании календарного года не позднее 25-го числа месяца, следующего за отчетным перио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5 января 2023 года по итогам за 2022 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части сведений о трудовой деятельности</w:t>
            </w:r>
            <w:r>
              <w:rPr>
                <w:b/>
                <w:u w:val="single"/>
              </w:rPr>
              <w:t>(бывший СЗВ-Т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hd w:fill="FFFFFF" w:val="clear"/>
              </w:rPr>
              <w:t>В случаях приема на работу и увольнения зарегистрированного л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hd w:fill="FFFFFF" w:val="clear"/>
              </w:rPr>
              <w:t>Не позднее рабочего дня, следую</w:t>
            </w:r>
            <w:r>
              <w:rPr/>
              <w:t>щего за днем издания приказа</w:t>
            </w:r>
            <w:r>
              <w:rPr>
                <w:shd w:fill="FFFFFF" w:val="clear"/>
              </w:rPr>
              <w:t xml:space="preserve"> (распоряжения), документа или принятия иного решения, которые подтверждают оформление трудовых отношений.</w:t>
            </w:r>
            <w:r>
              <w:rPr/>
              <w:b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 случаях заключения/прекращения договора гражданско-правового характ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hd w:fill="FFFFFF" w:val="clear"/>
              </w:rPr>
              <w:t>Не позднее рабочего дня, следующего за днем заключения с застрахованным лицом соответствующего договора, а в случае окончания выполнения работ (оказания услуг) - не позднее рабочего дня, следующего за днем окончания выполнения работ (оказания услуг)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В случаях: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вода на другую постоянную работу,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подачи указанным лицом заявления о продолжении ведения страхователем трудовой книжки в соответствии со ст. 66 ТК РФ,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либо о предоставлении ему страхователем сведений о трудовой деятельности в соответствии со ст. 66.1 ТК Р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Н</w:t>
            </w:r>
            <w:r>
              <w:rPr/>
              <w:t xml:space="preserve">е </w:t>
            </w:r>
            <w:r>
              <w:rPr>
                <w:shd w:fill="FFFFFF" w:val="clear"/>
              </w:rPr>
              <w:t xml:space="preserve">позднее </w:t>
            </w:r>
            <w:r>
              <w:rPr/>
              <w:t>25-го числа</w:t>
            </w:r>
            <w:r>
              <w:rPr>
                <w:shd w:fill="FFFFFF" w:val="clear"/>
              </w:rPr>
              <w:t xml:space="preserve"> месяца, следующего за месяцем, в котором изданы приказ (распоряжение), документ или принято иное решение, которые подтверждают оформление перевода на другую постоянную работу, либо подано соответствующее заявл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 части сведений о застрахованных лицах, за которых перечисляют дополнительные страховые взносы на накопительную пенсию </w:t>
            </w:r>
            <w:r>
              <w:rPr>
                <w:b/>
                <w:u w:val="single"/>
              </w:rPr>
              <w:t>(старый ДСВ-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квартал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апре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ое полугодие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июля 2023 год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вять месяцев 2023 г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октября 2023 года</w:t>
            </w:r>
          </w:p>
        </w:tc>
      </w:tr>
      <w:tr>
        <w:trPr>
          <w:trHeight w:val="2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лендарный 2023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5 января 2024 года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0:23:00Z</dcterms:created>
  <dc:creator>1</dc:creator>
  <dc:description/>
  <cp:keywords/>
  <dc:language>en-US</dc:language>
  <cp:lastModifiedBy>Надежда</cp:lastModifiedBy>
  <cp:lastPrinted>2022-08-26T13:21:00Z</cp:lastPrinted>
  <dcterms:modified xsi:type="dcterms:W3CDTF">2022-08-26T10:23:00Z</dcterms:modified>
  <cp:revision>2</cp:revision>
  <dc:subject/>
  <dc:title/>
</cp:coreProperties>
</file>