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160"/>
        <w:jc w:val="center"/>
        <w:rPr>
          <w:rFonts w:ascii="Arial" w:hAnsi="Arial" w:eastAsia="Times New Roman" w:cs="Arial"/>
          <w:b/>
          <w:b/>
          <w:bCs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30131"/>
          <w:sz w:val="24"/>
          <w:szCs w:val="24"/>
          <w:lang w:eastAsia="ru-RU"/>
        </w:rPr>
        <w:t>Письмо Министерства финансов РФ</w:t>
        <w:br/>
        <w:t>№03-07-11/69766 от 30.08.202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32" w:before="280" w:after="280"/>
        <w:jc w:val="center"/>
        <w:outlineLvl w:val="0"/>
        <w:rPr>
          <w:rFonts w:ascii="Arial" w:hAnsi="Arial" w:eastAsia="Times New Roman" w:cs="Arial"/>
          <w:b/>
          <w:b/>
          <w:bCs/>
          <w:color w:val="130131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30131"/>
          <w:kern w:val="2"/>
          <w:sz w:val="24"/>
          <w:szCs w:val="24"/>
          <w:lang w:eastAsia="ru-RU"/>
        </w:rPr>
        <w:t>О применении БСО и чеков ККТ в целях освобождения от НДС услуг санаторно-курортных, оздоровительных организаций и организаций отдыха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Департамент налоговой политики совместно с Департаментом анализа преференциальных налоговых режимов рассмотрел обращение и по вопросам применения бланков строгой отчетности и чеков контрольно-кассовой техники в целях применения освобождения от налогообложения налогом на добавленную стоимость, предусмотренного подпунктом 18 пункта 3 статьи 149 Налогового кодекса Российской Федерации (далее - Кодекс), сообщает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Согласно подпункту 18 пункта 3 статьи 149 Кодекса от налогообложения налогом на добавленную стоимость освобождаются услуги санаторно-курортных, оздоровительных организаций и организаций отдыха, организаций отдыха и оздоровления детей, в том числе детских оздоровительных лагерей, расположенных на территории Российской Федерации, оформленные путевками или курсовками, являющимися бланками строгой отчетности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Федеральным законом от 22.05.2003 № 54-ФЗ "О применении контрольно-кассовой техники при осуществлении расчетов в Российской Федерации" (далее - Федеральный закон № 54-ФЗ) определены правила применения контрольно-кассовой техники при осуществлении расчетов в Российской Федерации в целях обеспечения интересов граждан и организаций, защиты прав потребителей, обеспечения установленного порядка осуществления расчетов, полноты учета выручки в организациях и у индивидуальных предпринимателей, в том числе в целях налогообложения и обеспечения установленного порядка оборота товаров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В соответствии с пунктом 1 статьи 1.2 Федерального закона № 54-ФЗ контрольно-кассовая техника, включенная в реестр контрольно-кассовой техники,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расчетов, за исключением случаев, установленных Федеральным законом № 54-ФЗ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Положениями статьи 1.1 Федерального закона № 54-ФЗ установлено, что кассовый чек - это первичный учетный документ, сформированный в электронной форме и (или) отпечатанный с применением контрольно-кассовой техники в момент расчета между пользователем и покупателем (клиентом), содержащий сведения о расчете, подтверждающий факт его осуществления и соответствующий требованиям законодательства Российской Федерации о применении контрольно-кассовой техники; бланк строгой отчетности - это первичный учетный документ, приравненный к кассовому чеку, сформированный в электронной форме и (или) отпечатанный с применением автоматизированной системы для бланков строгой отчетности в момент расчета между пользователем и клиентом за оказанные услуги, содержащий сведения о расчете, подтверждающий факт его осуществления и соответствующий требованиям законодательства Российской Федерации о применении контрольно-кассовой техники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При этом под автоматизированной системой для бланков строгой отчетности понимается контрольно-кассовая техника, используемая для формирования в электронной форме бланков строгой отчетности, а также их печати на бумажных носителях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Следует учитывать, что автоматизированная система для бланков строгой отчетности применяется исключительно при осуществлении расчетов наличными и (или) электронными средствами платежа за оказанные услуги (выполненные работы). При этом контрольно-кассовая техника, не являющаяся автоматизированной системой для бланков строгой отчетности, такого ограничения не содержит и может применяться при расчетах как за товары, так и за услуги (работы)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Учитывая изложенное, при оказании услуг населению организации и индивидуальные предприниматели обязаны применять контрольно-кассовую технику, в том числе являющуюся автоматизированной системой для бланков строгой отчетности и соответствующую требованиям Федерального закона № 54-ФЗ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Помимо этого, при осуществлении расчета пользователь обязан выдать кассовый чек или бланк строгой отчетности на бумажном носителе и (или) в случае представления покупателем (клиентом) пользователю до момента расчета абонентского номера либо адреса электронной почты направить кассовый чек или бланк строгой отчетности в электронной форме покупателю (клиенту) на представленные абонентский номер либо адрес электронной почты (при наличии технической возможности для передачи информации покупателю (клиенту) в электронной форме на адрес электронной почты) (пункт 2 статьи 1.2 Федерального закона № 54-ФЗ)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В свою очередь, согласно пункту 5.8 статьи 1.2 Федерального закона № 54-ФЗ, в случае если в соответствии с законодательством Российской Федерации федеральные органы исполнительной власти наделены полномочиями по утверждению форм бланков документов, используемых при оказании услуг населению, и (или) законодательство Российской Федерации предусматривает использование соответствующих бланков документов при оказании услуг населению, обязанность пользователя по выдаче (направлению) клиенту кассового чека (бланка строгой отчетности) помимо способов, указанных в пункте 2 статьи 1.2 Федерального закона № 54-ФЗ, может быть исполнена пользователем путем передачи клиенту указанного документа на бумажном носителе с содержащимися на нем реквизитами кассового чека (бланка строгой отчетности), позволяющими идентифицировать этот кассовый чек (бланк строгой отчетности) (QR-код и (или) дату и время осуществления расчета, порядковый номер фискального документа, признак расчета, сумму расчета, заводской номер фискального накопителя и фискальный признак документа)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Обращаем внимание, что формы путевок (курсовок) в санаторно-курортные организации (учреждения), оздоровительные учреждения утверждены в качестве документов строгой отчетности Приказом Минфина России от 10.12.1999 № 90н "Об утверждении бланков строгой отчетности"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При этом отпечатанная типографским способом или на принтере путевка (курсовка) не является бланком строгой отчетности в целях Федерального закона № 54-ФЗ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Учитывая изложенное, при расчетах за услуги санаторно-курортных, оздоровительных организаций в целях соблюдения законодательства о применении контрольно-кассовой техники и подтверждения факта расчета: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1) бланк строгой отчетности может быть сформирован с применением контрольно-кассовой техники и содержать дополнительные реквизиты с учетом сферы деятельности, в которой ведутся расчеты;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2) путевка (курсовка) может быть оформлена одновременно с выдачей кассового чека (бланка строгой отчетности);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3) путевка (курсовка) может быть оформлена с нанесением на нее реквизитов кассового чека (бланка строгой отчетности), позволяющих идентифицировать этот кассовый чек (бланк строгой отчетности) (QR-код и (или) дату и время осуществления расчета, порядковый номер фискального документа, признак расчета, сумму расчета, заводской номер фискального накопителя и фискальный признак документа)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Перечень обязательных реквизитов, которые должен содержать кассовый чек (бланк строгой отчетности), указан в пункте 1 статьи 4.7 Федерального закона № 54-ФЗ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Дополнительные реквизиты фискальных документов и форматы фискальных документов, обязательных к использованию, утверждены Приказом ФНС России от 14.09.2020 № ЕД-7-20/662@ "Об утверждении дополнительных реквизитов фискальных документов и форматов фискальных документов, обязательных к использованию" (далее - Приказ)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Приказом предусмотрены соответствующие признаки способа расчета (тег 1214), в частности "полный расчет", указываемый в кассовом чеке (бланке строгой отчетности) при полной оплате, в том числе с учетом аванса (предварительной оплаты) в момент передачи предмета расчета, "передача в кредит" - при передаче предмета расчета без его оплаты в момент его передачи с последующей оплатой в кредит, "оплата кредита" - при оплате предмета расчета после его передачи с оплатой в кредит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Одновременно следует отметить, что согласно пункту 9 статьи 2 Федерального закона № 54-ФЗ контрольно-кассовая техника не применяется при осуществлении расчетов в безналичном порядке между организациями и (или) индивидуальными предпринимателями, за исключением осуществляемых ими расчетов с использованием электронного средства платежа с его предъявлением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Вместе с тем Федеральный закон № 54-ФЗ не запрещает применять контрольно-кассовую технику при осуществлении расчетов между организациями и (или) индивидуальными предпринимателями в безналичном порядке, а также с использованием электронного средства платежа без его представления.</w:t>
      </w:r>
    </w:p>
    <w:p>
      <w:pPr>
        <w:pStyle w:val="Normal"/>
        <w:shd w:fill="FFFFFF" w:val="clear"/>
        <w:spacing w:lineRule="atLeast" w:line="330" w:before="280" w:after="280"/>
        <w:jc w:val="both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  <w:t>Настоящее письмо не содержит правовых норм или общих правил, конкретизирующих нормативные предписания, и не является нормативным правовым актом. В соответствии с письмом Минфина России от 07.08.2007 № 03-02-07/2-138 направляемое письмо имеет информационно-разъяснительный характер по вопросам применения законодательства Российской Федерации о налогах и сборах и не препятствует руководствоваться нормами законодательства о налогах и сборах в понимании, отличающемся от трактовки, изложенной в настоящем письме.</w:t>
      </w:r>
    </w:p>
    <w:p>
      <w:pPr>
        <w:pStyle w:val="Normal"/>
        <w:shd w:fill="FFFFFF" w:val="clear"/>
        <w:spacing w:lineRule="atLeast" w:line="330" w:before="0" w:after="0"/>
        <w:jc w:val="right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color w:val="858585"/>
          <w:sz w:val="24"/>
          <w:szCs w:val="24"/>
          <w:lang w:eastAsia="ru-RU"/>
        </w:rPr>
        <w:br/>
        <w:t>Заместитель директора Департамента Н.А.Кузьмина</w:t>
      </w:r>
    </w:p>
    <w:p>
      <w:pPr>
        <w:pStyle w:val="Normal"/>
        <w:spacing w:before="0" w:after="160"/>
        <w:rPr>
          <w:rFonts w:ascii="Arial" w:hAnsi="Arial" w:eastAsia="Times New Roman" w:cs="Arial"/>
          <w:color w:val="130131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130131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26:00Z</dcterms:created>
  <dc:creator>Надежда</dc:creator>
  <dc:description/>
  <cp:keywords/>
  <dc:language>en-US</dc:language>
  <cp:lastModifiedBy>Надежда</cp:lastModifiedBy>
  <dcterms:modified xsi:type="dcterms:W3CDTF">2022-05-04T16:28:00Z</dcterms:modified>
  <cp:revision>1</cp:revision>
  <dc:subject/>
  <dc:title/>
</cp:coreProperties>
</file>