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 документальном подтверждении расходов на проезд работника к месту командировки и обратно в целях налога на прибыль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МИНИСТЕРСТВО ФИНАНСО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ИСЬМ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21 декабря 2021 г. N 03-03-07/104334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епартамент налоговой политики рассмотрел обращение и сообщает следующе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На основании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подпункта 12 пункта 1 статьи 264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Налогового кодекса Российской Федерации (далее - НК РФ) к прочим расходам, связанным с производством и реализацией, относятся расходы на командировки, в частности расходы на проезд работника к месту командировки и обратно к месту постоянной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Для налогового учета расходов на проезд в командировку и обратно необходимо подтвердить факт осуществления указанных расходов, а также их обоснован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огласно </w:t>
      </w:r>
      <w:hyperlink r:id="rId3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пункту 1 статьи 252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НК РФ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В этой связи затраты на командировки для целей налогообложения прибыли организаций могут быть обоснованы любыми документами, напрямую или косвенно подтверждающими факт использования приобретенных биле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При этом </w:t>
      </w: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4"/>
            <w:szCs w:val="24"/>
            <w:u w:val="single"/>
            <w:lang w:eastAsia="ru-RU"/>
          </w:rPr>
          <w:t>НК</w:t>
        </w:r>
      </w:hyperlink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 xml:space="preserve"> РФ не устанавливает конкретный перечень документов, которые подтверждают произведенные расходы, тем самым не ограничивает налогоплательщика в вопросе подтверждения правомерности учета соответствующих расходов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Заместитель директора Департамента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А.А.СМИРНОВ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21.12.2021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01711&amp;dst=102217&amp;field=134&amp;date=17.02.2022" TargetMode="External"/><Relationship Id="rId3" Type="http://schemas.openxmlformats.org/officeDocument/2006/relationships/hyperlink" Target="https://login.consultant.ru/link/?req=doc&amp;demo=2&amp;base=LAW&amp;n=401711&amp;dst=2190&amp;field=134&amp;date=17.02.2022" TargetMode="External"/><Relationship Id="rId4" Type="http://schemas.openxmlformats.org/officeDocument/2006/relationships/hyperlink" Target="https://login.consultant.ru/link/?req=doc&amp;demo=2&amp;base=LAW&amp;n=401711&amp;dst=101834&amp;field=134&amp;date=17.02.20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1:00Z</dcterms:created>
  <dc:creator>Надежда</dc:creator>
  <dc:description/>
  <cp:keywords/>
  <dc:language>en-US</dc:language>
  <cp:lastModifiedBy>Надежда</cp:lastModifiedBy>
  <dcterms:modified xsi:type="dcterms:W3CDTF">2022-02-17T13:44:00Z</dcterms:modified>
  <cp:revision>2</cp:revision>
  <dc:subject/>
  <dc:title/>
</cp:coreProperties>
</file>