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eastAsia="Times New Roman" w:cs="Arial"/>
          <w:b/>
          <w:b/>
          <w:bCs/>
          <w:color w:val="806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06000"/>
          <w:sz w:val="24"/>
          <w:szCs w:val="24"/>
          <w:lang w:eastAsia="ru-RU"/>
        </w:rPr>
        <w:t>Переход на новый порядок учета основных средств в некоммерческих организациях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ru-RU"/>
        </w:rPr>
        <w:t>Рекомендация Р-135/2022-ОК НКО «Переход на новый порядок учета основных средств в некоммерческих организациях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исание проблем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вступлением в силу ФСБУ 6/2020 «Основные средства» у некоммерческих организаций (далее – НКО) возникает необходимость начислять амортизацию по основным средств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17 Положения по бухгалтерскому учету «Учет основных средств» ПБУ 6/01 (утратившего силу с 01.01.2022), по объектам основных средств некоммерческих организаций амортизация не начислялась, по ним на забалансовом счете производилось обобщение информации о суммах износа, начисляемого линейным способом применительно к порядку, приведенному в пункте 19 ПБУ 6/01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СБУ 6/2020 в пунктах 48, 49 и 51 предусматривает несколько вариантов изменения учетной политики в связи с началом применения Стандарта, в том числе порядок определения накопленной амортизации на дату начала его применения. Однако Стандарт не содержит специальных переходных положений для НКО, в частности, не дает разъяснений о соотнесении признаваемой накопленной амортизации с числящимся в учете НКО за балансом накопленном износом. Также ФСБУ 6/2020 не содержит положений по корректировке статей целевого финансирования НКО, в частности, «Фонда недвижимого и особо ценного движимого имущества», учет которого по сложившейся практике в НКО традиционно увязывался с учетом основных средст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изложенным настоящая Рекомендация определяет порядок отражения в бухгалтерском учете последствий изменения учетной политики НКО в связи с началом применения ФСБУ 6/2020, принимая во внимание специфику учета в некоммерческих организац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1.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Некоммерческая организация, принявшая решение отражать последствия изменений учетной политики в связи с началом применения ФСБУ 6/2020 в соответствии с пунктом 48 Стандарта, рассчитывает все составляющие балансовой стоимости основных средств, указанные в пункте 25 Стандарта, – первоначальную стоимость, накопленную амортизацию и накопленное обесценение, – на начало отчетного периода, начиная с которого применяет Стандарт, как если бы Стандарт применялся с момента возникновения затрагиваемых им фактов хозяйственной жизни, а также пересчитывает эти же величины на начало периода, предшествующего отчетному, и корректирует связанные с ними показатели за период, предшествующий отчетному. Накопленный за балансом износ основных средств списыва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2.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Некоммерческая организация, принявшая решение отражать последствия изменений учетной политики в связи с началом применения ФСБУ 6/2020 в соответствии с пунктом 49 Стандарта, признает на начало отчетного периода, начиная с которого применяет Стандарт, накопленную амортизацию, определяя ее в соответствии со Стандартом исходя из первоначальной стоимости, признанной до начала применения Стандарта в соответствии с ранее применявшейся учетной политикой, ликвидационной стоимости и соотношения истекшего и оставшегося срока полезного использования, определенного в соответствии со Стандартом. При этом другие составляющие балансовой стоимости основных средств не пересчитываются, сравнительные показатели за период, предшествующий отчетному, также не пересчитываются. Накопленный за балансом износ основных средств списывае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3.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Некоммерческая организация, принявшая решение отражать последствия изменений учетной политики в связи с началом применения ФСБУ 6/2020 в соответствии с пунктом 51 Стандарта, сохраняет все составляющие балансовой стоимости основных средств в тех суммах, в которых они сформировались в бухгалтерском учете некоммерческой организации до начала применения Стандарта в соответствии с ранее применявшейся учетной политикой. При этом с начала отчетного периода, начиная с которого 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некоммерческая организация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применяет Стандарт, накопленный за балансом износ основных средств считается накопленной амортизацией этих основных средств. В этой связи, начиная с указанного момента, такая накопленная амортизация (бывший накопленный износ) вычитается из первоначальной стоимости основного средства в целях определения его балансовой стоимости в соответствии с пунктом 25 Стандар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4.   </w:t>
      </w:r>
      <w:r>
        <w:rPr>
          <w:rFonts w:eastAsia="Times New Roman" w:cs="Arial" w:ascii="Arial" w:hAnsi="Arial"/>
          <w:sz w:val="24"/>
          <w:szCs w:val="24"/>
          <w:lang w:eastAsia="ru-RU"/>
        </w:rPr>
        <w:t>В случае если организация до начала применения ФСБУ 6/2020 увязывала порядок учета какой-либо статьи (статей) целевого финансирования бухгалтерского баланса (например, «Фонд недвижимого и особо ценного движимого имущества» или «Целевые средства») с порядком учета основных средств, такая организация должна принять решение о целесообразности дальнейшего формирования такой статьи (статей) в условиях нового порядка учета основных средств с 1 января 2022 года с учетом необходимости определения их балансовой стоимости в соответствии с пунктом 25 ФСБУ 6/202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5.   </w:t>
      </w:r>
      <w:r>
        <w:rPr>
          <w:rFonts w:eastAsia="Times New Roman" w:cs="Arial" w:ascii="Arial" w:hAnsi="Arial"/>
          <w:sz w:val="24"/>
          <w:szCs w:val="24"/>
          <w:lang w:eastAsia="ru-RU"/>
        </w:rPr>
        <w:t>Сальдированный результат корректировки составляющих балансовой стоимости основных средств в соответствии с пунктами 1 – 3 настоящей Рекомендации в части влияния на чистые активы некоммерческой организации относится на статью (статьи) целевого финансирования бухгалтерского баланса некоммерческой организации («Целевой капитал», «Целевые средства», «Фонд недвижимого и особо ценного движимого имущества», «Резервный и иные целевые фонды» или др.). При этом некоммерческая организация самостоятельно определяет статью (статьи) целевого финансирования, на которые относится этот результат, сообразно своей учетной политике в отношении этих статей исходя из их экономического содержания, с учетом решения, принятого в соответствии с пунктом 4 настоящей Рекомендац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а для выводо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27 ФСБУ 6/2020 «Основные средства» стоимость основных средств погашается посредством амортизации, если иное не установлено Стандартом. При этом Стандарт не предусматривает исключения по начислению амортизации для некоммерческих организаций в отличие от ранее действовавших правил. Так, в соответствии с п. 17 Положения по бухгалтерскому учету «Учет основных средств» ПБУ 6/01, которое утратило силу с 1 января 2022 г., по объектам основных средств некоммерческих организаций амортизация не начисляется. По ним на забалансовом счете производится обобщение информации о суммах износа, начисляемого линейным способом применительно к порядку, приведенному в пункте 19 Полож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оме того, в соответствии с п.25 ФСБУ 6/2020 в бухгалтерском балансе основные средства отражаются по балансовой стоимости, которая представляет собой их первоначальную стоимость, уменьшенную на суммы накопленной амортизации и обесценения. Действовавшее ранее ПБУ 6/01 не содержало понятие балансовой стоимости основных средств и не устанавливало каких-либо требований в отношении стоимости, по которой основные средства должны отражаться в бухгалтерском балансе. При этом по сложившейся практике, поскольку большинство НКО не признавали обесценение основных средств, а также ввиду начисления износа за балансом вместо амортизации, основные средства НКО отражались в бухгалтерском балансе по первоначальной стоимости. В этой связи с началом применения ФСБУ 6 в любом случае (независимо от способа перехода на новый стандарт) балансовая стоимость амортизируемых основных средств НКО изменится, так как начиная с 1 января 2022 г. (или ранее при досрочном применении) для её определения из первоначальной стоимости основных средств должна вычитаться, как минимум, накопленная амортизация, тогда как ранее эта амортизация начислялась в форме износа за балансом и поэтому не влияла на балансовую стоимос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СБУ 6/2020 предусматривает три способа отражения последствий изменений учетной политики в связи с началом применения этого Стандарта. Так, в соответствии с пунктом 48 последствия изменений учетной политики в связи с началом применения настоящего Стандарта отражаются ретроспективно (как если бы настоящий Стандарт применялся с момента возникновения затрагиваемых им фактов хозяйственной жизни), если иное не установлено настоящим Стандартом (далее – ретроспективный способ переход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ою очередь в соответствии с пунктом 49 в бухгалтерской (финансовой) отчетности организации, начиная с которой применяется настоящий Стандарт, допускается не пересчитывать сравнительные показатели за периоды, предшествующие отчетному, произведя единовременную корректировку балансовой стоимости основных средств на начало отчетного периода (конец периода, предшествующего отчетному) в соответствии с данным пунктом. Для целей указанной корректировки балансовой стоимостью основных средств считается их первоначальная стоимость (с учетом переоценок), признанная до начала применения Стандарта в соответствии с ранее применявшейся учетной политикой, за вычетом накопленной амортизации. При этом накопленная амортизация рассчитывается в соответствии со Стандартом исходя из указанной первоначальной стоимости, ликвидационной стоимости и соотношения истекшего и оставшегося срока полезного использования, определенного в соответствии со Стандартом (далее – ограниченно ретроспективный способ переход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роме того, в соответствии с пунктом 51 организация, которая вправе применять упрощенные способы ведения бухгалтерского учета, включая упрощенную бухгалтерскую (финансовую) отчетность, может начать применять Стандарт перспективно (только в отношении фактов хозяйственной жизни, имевших место после начала применения Стандарта, без изменения сформированных ранее данных бухгалтерского учета) (далее – перспективный способ перехода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ким образом, от выбранного организацией способа перехода зависит характер и объем корректировок сформированной в бухгалтерском учете информации об основных средствах, которые необходимо сделать с началом применения ФСБУ 6/2020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выбора ретроспективного способа перехода по пункту 48 ФСБУ 6/2020 организация должна заново определить все компоненты балансовой стоимости основных средств – первоначальную стоимость, накопленную амортизацию, накопленное обесценение – как на дату начала отчетного периода, так и на дату начала представляемого в бухгалтерской отчетности сравнительного периода, вместе с пересчетом данных за этот сравнительный период. При этом организация исходит из предположения о том, что ФСБУ 6/2020 применялся всегда (с момента возникновения затрагиваемых им фактов хозяйственной жизни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выбора ограниченно ретроспективного способа перехода по пункту 49 ФСБУ 6/2020 организация должна заново определить только накопленную амортизацию основных средств. При этом накопленное обесценение основных средств не принимается во внимание, а первоначальная стоимость сохраняется в той сумме, в которой она сформировалась в учете до начала применения ФСБУ 6/2020 в соответствии с ранее применявшейся учетной политикой. Накопленная амортизация рассчитывается в соответствии с Главой III ФСБУ 6/2020 на основе всей имеющейся информации по состоянию на дату перехода исходя из ликвидационной стоимости, соотношения истекшего и оставшегося срока полезного использования и выбранного организацией способа амортизации. Суммы накопленного за балансом износа при этом списывается. Для целей определения накопленной амортизации сумма ранее начисленного износа не имеет значения и на порядок определения не влия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выбора перспективного способа перехода по пункту 51 ФСБУ 6/2020 (при наличии такого права) организация сохраняет сформированные ранее данные бухгалтерского учета основных средств в прежних суммах. При этом накопленный за балансом износ с 1 января 2022 г. (или ранее при досрочном применении) считается накопленной амортизацией. Эта амортизация в силу требований пункта 25 ФСБУ 6/2020 должна, начиная с указанной даты, вычитаться из первоначальной стоимости при определении балансовой стоимости основных средств. В этой связи на указанную дату чистые активы НКО уменьшатся на сумму сформированного в учете накопленного износа основных средств ввиду его переклассификации в накопленную амортизаци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ллюстративный материа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Матрица решений по корректировке компонентов балансовой стоимости основных средств некоммерческой организации при переходе на ФСБУ 6/2020 на дату начала отчетного периода, начиная с отчетности за который применяется Стандар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872"/>
        <w:gridCol w:w="2478"/>
        <w:gridCol w:w="1646"/>
        <w:gridCol w:w="2479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рядок перехо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рвоначальная стоим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копленная амортизац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копленное обесценени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копленный за балансом износ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троспективный (п.48 ФСБУ 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рректируется ретроспектив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знается ретроспективн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знается ретроспективн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исывается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граниченно ретроспективный (п.49 ФСБУ 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изменяетс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знается исходя из новых элементов амортизаци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признае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писывается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рспективный (п.51 ФСБУ 6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изменяетс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классифицируется из учтенного за балансом износ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 признаетс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еклассифицируется в накопленную амортизацию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ллюстративные пример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КО начинает применять ФСБУ 6/2020 с отчетности за 2022 го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состоянию на 31.12.2021 в учете НКО числится объект основных средств, введенный в декабре 2018 года, первоначальной стоимостью 1 млн.руб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объекту за балансом начислялся износ исходя из изначально установленного срока использования 10 лет по 100 тыс. руб. в год. Соответственно, накопленный износ на 31.12.2021 составил 300 тыс. руб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момент начала применения ФСБУ 6/2020 (31.12.2021) оставшийся 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срок полезного использования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объекта, определяемый по правилам ФСБУ 6/2020, оценивается в 5 лет. Получение выгод от выбытия объекта не предполагается, соответственно его 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u w:val="single"/>
            <w:lang w:eastAsia="ru-RU"/>
          </w:rPr>
          <w:t>ликвидационная стоимость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> равна нулю. Характер выгод, получаемых от объекта, - равномерный, соответственно предполагается начисление амортизации линейным способ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формировании первоначальной стоимости в неё не были включены затраты в сумме 200 тыс.руб., которые ФСБУ 6/2020 (с учетом положений ФСБУ 26) требует включать в первоначальную стоимость основного средства (например, оценочные обязательства или др.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A. </w:t>
      </w:r>
      <w:r>
        <w:rPr>
          <w:rFonts w:eastAsia="Times New Roman" w:cs="Arial" w:ascii="Arial" w:hAnsi="Arial"/>
          <w:sz w:val="24"/>
          <w:szCs w:val="24"/>
          <w:lang w:eastAsia="ru-RU"/>
        </w:rPr>
        <w:t>НКО принимает решение начать применять ФСБУ 6/2020 ретроспективно (по пункту 48 ФСБУ 6/2020), то есть, как если бы Стандарт применялся с момента возникновения затрат на приобретение (создание) объекта основных средст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КО корректирует первоначальную стоимость объекта – увеличивает ее на неучтенные ранее 200 тыс.руб. до 1,2 млн. руб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опленная амортизация рассчитывается из предположения, что она начислялась исходя из изначально определенного по правилам ФСБУ 6/2020 общего срока полезного использования 8 лет (3 истекший и 5 оставшийся), то есть объект амортизировался по 150 тыс.руб. в год (1200/8). Накопленная амортизация составит 150*3 = 450 тыс.руб., которую НКО начисляет единовременн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алансовая стоимость объекта на момент начала применения ФСБУ 6 составит 750 тыс.руб. (1200–450). Корректировка статьи (статей) целевого финансирования равна итоговой корректировке балансовой стоимости основного средства –250 тыс.руб (200–450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того, балансовые корректировки на 31.12.2021 составят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воначальная стоимость – 200 тыс. руб. (Дебе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опленная амортизация – 450 тыс. руб. (Креди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(статьи) целевого финансирования – 250 тыс. руб. (Дебе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балансовый износ в размере 300 тыс.руб. единовременно списывается с бухгалтерского учета, на баланс данное списание не влия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B. </w:t>
      </w:r>
      <w:r>
        <w:rPr>
          <w:rFonts w:eastAsia="Times New Roman" w:cs="Arial" w:ascii="Arial" w:hAnsi="Arial"/>
          <w:sz w:val="24"/>
          <w:szCs w:val="24"/>
          <w:lang w:eastAsia="ru-RU"/>
        </w:rPr>
        <w:t>НКО принимает решение начать применять ФСБУ 6/2020 ограниченно ретроспективно (по пункту 49 ФСБУ 6/2020), то есть, с единовременной корректировкой накопленной аморт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 этом случае никакие показатели кроме накопленной амортизации не корректирую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 частности, первоначальная стоимость объекта сохраняется в сформированной в учете сумме 1 млн. руб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ходя из соотношения истекшего (3 года) и оставшегося (5 лет) срока полезного использования объекта соотношение накопленной амортизации с балансовой стоимостью объекта на момент начала применения ФСБУ 6/2020 (31.12.2021) должно составлять 3 к 5 (3/5), соответственно, накопленная амортизация по нему должна составить 3/(3+5) = 3/8 от первоначальной стоимости объекта, что составит 375 тыс.руб. Эту накопленную амортизацию НКО начисляет единовременно вместе с корректировкой на ту же сумму статьи (статей) целевого финансиро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того балансовые корректировки на 31.12.2021 составят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опленная амортизация – 375 тыс. руб. (Креди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(статьи) целевого финансирования – 375 тыс. руб. (Дебе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балансовый износ в размере 300 тыс.руб., как и в предыдущем случае, единовременно списывается с бухгалтерского учета, на баланс данное списание не влия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C. </w:t>
      </w:r>
      <w:r>
        <w:rPr>
          <w:rFonts w:eastAsia="Times New Roman" w:cs="Arial" w:ascii="Arial" w:hAnsi="Arial"/>
          <w:sz w:val="24"/>
          <w:szCs w:val="24"/>
          <w:lang w:eastAsia="ru-RU"/>
        </w:rPr>
        <w:t>НКО, которая вправе применять упрощенные способы бухгалтерского учета, принимает решение начать применять ФСБУ 6/2020 перспективно (по пункту 51 ФСБУ 6/2020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 этом случае никакие сформированные в бухгалтерском учете суммы не меняют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 частности, первоначальная стоимость объекта сохраняется в сформированной в учете сумме 1 млн. руб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опленный износ в размере 300 тыс.руб. единовременно переводится из-за баланса на баланс в накопленную амортизацию, в связи с чем на ту же сумму одновременно корректируется статья (статьи) целевого финансиро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того, балансовые корректировки на 31.12.2021 составят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копленная амортизация – 300 тыс. руб. (Кредит)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атья (статьи) целевого финансирования – 300 тыс. руб. (Дебет).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udit-it.ru/terms/agreements/nekommercheskaya_organizatsiya.html" TargetMode="External"/><Relationship Id="rId3" Type="http://schemas.openxmlformats.org/officeDocument/2006/relationships/hyperlink" Target="https://www.audit-it.ru/terms/accounting/srok_poleznogo_ispolzovaniya.html" TargetMode="External"/><Relationship Id="rId4" Type="http://schemas.openxmlformats.org/officeDocument/2006/relationships/hyperlink" Target="https://www.audit-it.ru/terms/accounting/likvidatsionnaya_stoimost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5:00Z</dcterms:created>
  <dc:creator>Надежда</dc:creator>
  <dc:description/>
  <cp:keywords/>
  <dc:language>en-US</dc:language>
  <cp:lastModifiedBy>Надежда</cp:lastModifiedBy>
  <dcterms:modified xsi:type="dcterms:W3CDTF">2022-04-11T14:51:00Z</dcterms:modified>
  <cp:revision>4</cp:revision>
  <dc:subject/>
  <dc:title/>
</cp:coreProperties>
</file>