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 направлении кассового чека в электронной форме для минимизации расхода кассовой ленты и о сокращении количества реквизитов, включаемых в состав кассового чека на бумажном носителе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МФ ФНС ПИСЬМ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30 марта 2022 г. N АБ-4-20/3784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Федеральная налоговая служба рассмотрела обращение организации от 17.03.2022 и сообщает следующе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гласно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пункту 2 статьи 1.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Федерального закона от 22.05.2003 N 54-ФЗ "О применении контрольно-кассовой техники при осуществлении расчетов в Российской Федерации" (далее - Федеральный закон N 54-ФЗ) пользователь контрольно-кассовой техники при осуществлении расчета обязан выдать покупателю кассовый чек на бумажном носителе и (или) направить его покупателю в электронной форме на абонентский номер, предоставленный покупателем до момента осуществления расчета. Также пользователь вправе передать кассовый чек покупателю в электронной форме на адрес электронной почты, предоставленный покупателем до момента расчета, при условии наличия у пользователя такой технической возмож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ледует отметить, что Федеральным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eastAsia="ru-RU"/>
          </w:rPr>
          <w:t>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N 54-ФЗ не установлено ограничение в отношении того, в течение какого времени до осуществления расчета покупатель может предоставить пользователю соответствующий абонентский номер или адрес электронной поч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ким образом, в целях минимизации расхода кассовой ленты у пользователей контрольно-кассовой техники, используемой в режиме онлайн, есть возможность осуществлять расчеты со своими покупателями без выдачи кассовых чеков на бумажном носителе при условии согласия покупателя на формирование кассового чека только в электронной форме и направлении его покупателю на номер телефона или адрес электронной почты. Такое согласие можно получить вместе с представлением покупателем номера телефона или адреса электронной почты при предварительном заказе или бронировании товара, при получении карты покупателя, а также при реализации пользователем иных мер стимулирования покупателе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дновременно следует отметить, что законодательство Российской Федерации о применении контрольно-кассовой техники не содержит запретов для пользователей предлагать покупателю получить кассовый чек в электронной форме и для этого спрашивать у покупателя абонентский номер или адрес электронной почты, но при этом пользователь не вправе требовать у покупателя или каким-либо иным образом принуждать его к предоставлению абонентского номера или адреса электронной почты, чтобы направить ему кассовый чек в электронной форм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вопросу о формате абонентского номера и адреса электронной почты, предоставляемого покупателем для получения кассового чека в электронной форме, сообщаем, что законодательство Российской Федерации о применении контрольно-кассовой техники не содержит каких-либо ограничений в отношении формата таких данных. Пользователь вправе самостоятельно выбрать формат этих данных и получить их от пользователя в таком виде, который позволит ему направить кассовый чек покупателю в электронной форме на основании полученных данных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кже сообщаем, что законодательство Российской Федерации о применении контрольно-кассовой техники не содержит каких-либо ограничений в отношении предоставления кассового чека покупателю в электронной форме в зависимости от того, где, как и за какие товары осуществляются расчеты, в том числе наличными денежными средствами или в безналичном порядке, с использованием банковской карты или без ее использования, в торговом зале или в иных местах осуществления торговли, в отношении товаров, подлежащих обязательной маркировке средствами идентификации, или иных товар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вопросу об оптимизации реквизитного состава кассового чека сообщаем, что в настоящее время кассовый чек на бумажном носителе содержит минимально необходимый набор реквизитов, который обеспечивает соблюдение интересов граждан и организаций, защиту прав потребителей, установленный порядок осуществления расчетов, полноту учета выручки в организациях и у индивидуальных предпринимателей, в том числе в целях налогообложения и обеспечения установленного порядка оборота товаров. В связи с этим вопрос о сокращении количества реквизитов, подлежащих включению в состав кассового чека на бумажном носителе, в настоящее время не рассматривается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ействительный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осударственный советник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оссийской Федерации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 класса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.В.БУДАРИН 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94356&amp;dst=527&amp;field=134&amp;date=06.04.2022" TargetMode="External"/><Relationship Id="rId3" Type="http://schemas.openxmlformats.org/officeDocument/2006/relationships/hyperlink" Target="https://login.consultant.ru/link/?req=doc&amp;demo=2&amp;base=LAW&amp;n=394356&amp;date=06.04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20:52:00Z</dcterms:created>
  <dc:creator>Надежда</dc:creator>
  <dc:description/>
  <cp:keywords/>
  <dc:language>en-US</dc:language>
  <cp:lastModifiedBy>Надежда</cp:lastModifiedBy>
  <dcterms:modified xsi:type="dcterms:W3CDTF">2022-04-07T11:06:00Z</dcterms:modified>
  <cp:revision>1</cp:revision>
  <dc:subject/>
  <dc:title/>
</cp:coreProperties>
</file>