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опрос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 документальном подтверждении в целях налога на прибыль расходов организации на приобретение электронного авиабилета для перевозки работника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твет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МИНИСТЕРСТВО ФИНАНСОВ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ИСЬМО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т 20 января 2022 г. N 03-03-07/3198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епартамент налоговой политики рассмотрел письмо от 14.01.2022 и сообщает следующе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ля целей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  <w:lang w:eastAsia="ru-RU"/>
          </w:rPr>
          <w:t>главы 25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логового кодекса Российской Федерации (далее - НК РФ) требования к документальному оформлению расходов установлены в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  <w:lang w:eastAsia="ru-RU"/>
          </w:rPr>
          <w:t>пункте 1 статьи 252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К РФ. 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, либо документами, оформленными в соответствии с обычаями делового оборота, применяемыми в иностранном государстве, на территории которого были произведены соответствующие расходы, и (или) документами, косвенно подтверждающими произведенные расход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огласно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  <w:lang w:eastAsia="ru-RU"/>
          </w:rPr>
          <w:t>приказу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Минтранса России от 08.11.2006 N 134 "Об установлении формы электронного пассажирского билета и багажной квитанции в гражданской авиации" маршрут/квитанция электронного пассажирского билета и багажной квитанции (выписка из автоматизированной информационной системы оформления воздушных перевозок) является документом строгой отчетности и применяется для осуществления организациями и индивидуальными предпринимателями наличных денежных расчетов и (или) расчетов с использованием платежных карт без применения контрольно-кассовой техник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оэтому если авиабилет приобретен в бездокументарной форме (электронный билет), то оправдательным документом, подтверждающим расходы на приобретение авиабилета для целей налогообложения, является сформированная автоматизированной информационной системой оформления воздушных перевозок маршрут/квитанция электронного документа (авиабилета), в которой указана стоимость перелета, подтверждающая перелет подотчетного лица по указанному в электронном авиабилете маршруту, соответствующая требованиям </w:t>
      </w:r>
      <w:hyperlink r:id="rId5">
        <w:r>
          <w:rPr>
            <w:rStyle w:val="InternetLink"/>
            <w:rFonts w:eastAsia="Times New Roman" w:cs="Arial" w:ascii="Arial" w:hAnsi="Arial"/>
            <w:b/>
            <w:bCs/>
            <w:sz w:val="24"/>
            <w:szCs w:val="24"/>
            <w:u w:val="single"/>
            <w:lang w:eastAsia="ru-RU"/>
          </w:rPr>
          <w:t>статьи 252</w:t>
        </w:r>
      </w:hyperlink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 НК РФ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При этом организация должна подтвердить потребление услуги воздушной перевозки любыми иными документами, напрямую или косвенно подтверждающими факт перевозки работник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дним из таких документов может являться посадочный талон со штампом о прохождении досмотра в аэропорту или другой любой документ, подтверждающий факт потребления подотчетным лицом услуги воздушной перевозк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меститель директора Департамента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.А.СМИРНОВ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0.01.2022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1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377513&amp;dst=101834&amp;field=134&amp;date=17.02.2022" TargetMode="External"/><Relationship Id="rId3" Type="http://schemas.openxmlformats.org/officeDocument/2006/relationships/hyperlink" Target="https://login.consultant.ru/link/?req=doc&amp;demo=2&amp;base=LAW&amp;n=377513&amp;dst=2190&amp;field=134&amp;date=17.02.2022" TargetMode="External"/><Relationship Id="rId4" Type="http://schemas.openxmlformats.org/officeDocument/2006/relationships/hyperlink" Target="https://login.consultant.ru/link/?req=doc&amp;demo=2&amp;base=LAW&amp;n=195738&amp;dst=2&amp;field=134&amp;date=17.02.2022" TargetMode="External"/><Relationship Id="rId5" Type="http://schemas.openxmlformats.org/officeDocument/2006/relationships/hyperlink" Target="https://login.consultant.ru/link/?req=doc&amp;demo=2&amp;base=LAW&amp;n=377513&amp;dst=2190&amp;field=134&amp;date=17.02.202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14:00Z</dcterms:created>
  <dc:creator>Надежда</dc:creator>
  <dc:description/>
  <cp:keywords/>
  <dc:language>en-US</dc:language>
  <cp:lastModifiedBy>Надежда</cp:lastModifiedBy>
  <dcterms:modified xsi:type="dcterms:W3CDTF">2022-02-17T13:16:00Z</dcterms:modified>
  <cp:revision>1</cp:revision>
  <dc:subject/>
  <dc:title/>
</cp:coreProperties>
</file>