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120" w:after="120"/>
        <w:ind w:left="600" w:right="30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опрос: о выполнении организацией функций налогового агента по НДФЛ при выплате физлицу дохода в денежной форме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: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ИНИСТЕРСТВО ФИНАНСОВ РОССИЙСКОЙ ФЕДЕРАЦИИ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ИСЬМО от 07.07.2022 г. № 03-04-05/65371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партамент налоговой политики рассмотрел обращение от 15.06.2022 по вопросу налогообложения доходов физических лиц и в соответствии со статьей 34.2 Налогового кодекса Российской Федерации (далее - Кодекс) разъясняет следующее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основании пункта 1 статьи 210 Кодекса при определении налоговой базы по налогу на доходы физических лиц учитываются все доходы налогоплательщика, полученные им как в денежной, так и в натуральной форме, или право на распоряжение которыми у него возникло, а также доходы в виде материальной выгоды, определяемой в соответствии со статьей 212 Кодекса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41 Кодекса определяет доход как экономическую выгоду в денежной или натуральной форме, учитываемую в случае возможности ее оценки и в той мере, в которой такую выгоду можно оценить, и определяемую для физических лиц в соответствии с главой 23 "Налог на доходы физических лиц" Кодекса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унктом 1 статьи 226 Кодекса установлено, что, в частности, российские организации, от которых или в результате отношений с которыми налогоплательщик получил доходы, указанные в пункте 2 статьи 226 Кодекса, обязаны исчислить, удержать у налогоплательщика и уплатить сумму налога, исчисленную в соответствии со статьей 225 Кодекса, с учетом особенностей, предусмотренных статьей 226 Кодекса. Указанные лица именуются в главе 23 "Налог на доходы физических лиц" Кодекса налоговыми агентами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4 статьи 226 Кодекса налоговые агенты обязаны удержать начисленную сумму налога непосредственно из доходов налогоплательщика при их фактической выплате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но подпункту 1 пункта 1 статьи 223 Кодекса в целях главы 23 "Налог на доходы физических лиц" Кодекса, если иное не предусмотрено пунктами 2 - 5 статьи 223 Кодекса, при получении доходов в денежной форме дата фактического получения дохода определяется как день выплаты дохода, в том числе перечисления дохода на счета налогоплательщика в банках либо по его поручению на счета третьих лиц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меститель директора Департамента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.А.ЛЫКОВ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07.07.2022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08:00Z</dcterms:created>
  <dc:creator>Надежда</dc:creator>
  <dc:description/>
  <cp:keywords/>
  <dc:language>en-US</dc:language>
  <cp:lastModifiedBy>Надежда</cp:lastModifiedBy>
  <dcterms:modified xsi:type="dcterms:W3CDTF">2022-08-29T12:09:00Z</dcterms:modified>
  <cp:revision>2</cp:revision>
  <dc:subject/>
  <dc:title/>
</cp:coreProperties>
</file>