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120" w:after="120"/>
        <w:ind w:left="600" w:right="300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опрос: о документальном подтверждении расходов в целях налога на прибыль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: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ИНИСТЕРСТВО ФИНАНСОВ РОССИЙСКОЙ ФЕДЕРАЦИИ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ИСЬМО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31.05.2022 г. № 03-03-06/1/51132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епартамент налоговой политики рассмотрел обращение и сообщает, что согласно Регламенту Министерства финансов Российской Федерации, утвержденному приказом Минфина России от 14.09.2018 N 194н, в Министерстве не рассматриваются по существу обращения организаций по проведению экспертиз договоров, учредительных и иных документов организаций, а также по оценке конкретных хозяйственных ситуаций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дновременно сообщаем, что согласно пункту 1 статьи 252 Налогового кодекса Российской Федерации (далее - Кодекс) для целей налогообложения прибыли организаций расходами признаются обоснованные и документально подтвержденные затраты (а в случаях, предусмотренных статьей 265 Кодекса, убытки), осуществленные (понесенные) налогоплательщиком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 (в том числе таможенной декларацией, приказом о командировке, проездными документами, отчетом о выполненной работе в соответствии с договором). Расходами признаются любые затраты при условии, что они произведены для осуществления деятельности, направленной на получение дохода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гласно статье 9 Федерального закона от 06.12.2011 N 402-ФЗ "О бухгалтерском учете" (далее - Федеральный закон N 402-ФЗ) каждый факт хозяйственной жизни подлежит оформлению первичным учетным документом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казанный Федеральный закон N 402-ФЗ определяет перечень обязательных реквизитов первичного учетного документа, но не устанавливает конкретные виды документов, которые должны применяться экономическими субъектами в качестве первичных учетных документов для оформления фактов хозяйственной жизни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этом необходимо отметить, что с 1 января 2013 г. формы первичных учетных документов, содержащиеся в альбомах унифицированных форм первичной учетной документации, не являются обязательными к применению. Вместе с тем обязательными к применению продолжают оставаться формы документов, используемых в качестве первичных учетных документов, установленные уполномоченными органами в соответствии и на основании других федеральных законов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ким образом, расходы могут быть учтены в целях исчисления налога на прибыль организаций, если подтверждающие документы оформлены в соответствии с законодательством Российской Федерации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меститель директора Департамента А.А.СМИРНОВ</w:t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2:27:00Z</dcterms:created>
  <dc:creator>Надежда</dc:creator>
  <dc:description/>
  <cp:keywords/>
  <dc:language>en-US</dc:language>
  <cp:lastModifiedBy>Надежда</cp:lastModifiedBy>
  <dcterms:modified xsi:type="dcterms:W3CDTF">2022-08-29T12:29:00Z</dcterms:modified>
  <cp:revision>1</cp:revision>
  <dc:subject/>
  <dc:title/>
</cp:coreProperties>
</file>