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40" w:before="120" w:after="160"/>
        <w:outlineLvl w:val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eastAsia="ru-RU"/>
        </w:rPr>
        <w:t>Минфин Письмо № 03-03-06/1/43927 от 13.05.2022</w:t>
      </w:r>
    </w:p>
    <w:p>
      <w:pPr>
        <w:pStyle w:val="Normal"/>
        <w:spacing w:lineRule="atLeast" w:line="390" w:before="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A0A0A"/>
          <w:sz w:val="26"/>
          <w:szCs w:val="26"/>
          <w:lang w:eastAsia="ru-RU"/>
        </w:rPr>
        <w:t>Вопрос:</w:t>
      </w: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 xml:space="preserve"> о документальном подтверждении расходов первичными учетными документами в целях налога на прибыль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0A0A0A"/>
          <w:sz w:val="26"/>
          <w:szCs w:val="26"/>
          <w:lang w:eastAsia="ru-RU"/>
        </w:rPr>
        <w:t>Ответ:</w:t>
      </w: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 Департамент налоговой политики рассмотрел обращение от 12.04.2022 и сообщает следующее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В соответствии с пунктом 1 статьи 252 Налогового кодекса Российской Федерации (далее — НК РФ) в целях налогообложения прибыли организаций расходами признаются экономически оправданные и документально подтвержденные затраты, произведенные для осуществления деятельности, направленной на получение дохода (за исключением расходов, указанных в статье 270 </w:t>
      </w:r>
      <w:hyperlink r:id="rId2">
        <w:r>
          <w:rPr>
            <w:rStyle w:val="InternetLink"/>
            <w:rFonts w:eastAsia="Times New Roman" w:cs="Arial" w:ascii="Arial" w:hAnsi="Arial"/>
            <w:color w:val="316FEE"/>
            <w:sz w:val="26"/>
            <w:szCs w:val="26"/>
            <w:lang w:eastAsia="ru-RU"/>
          </w:rPr>
          <w:t>НК РФ</w:t>
        </w:r>
      </w:hyperlink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)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Под документально подтвержденными расходами понимаются затраты, подтвержденные документами, оформленными в соответствии с законодательством Российской Федерации, либо документами, оформленными в соответствии с обычаями делового оборота, применяемыми в иностранном государстве, на территории которого были произведены соответствующие расходы, и (или) документами, косвенно подтверждающими произведенные расходы (в том числе таможенной декларацией, приказом о командировке, проездными документами, отчетом о выполненной работе в соответствии с договором)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В соответствии со статьей 9 Федерального закона от 06.12.2011 N 402-ФЗ «О бухгалтерском учете» (далее — Закон N 402-ФЗ) каждый факт хозяйственной жизни подлежит оформлению первичным учетным документом. Первичный учетный документ составляется на бумажном носителе и (или) в виде электронного документа, подписанного электронной подписью. Обязательные реквизиты первичного учетного документа установлены в пункте 2 данной статьи Закона N 402-ФЗ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Первичный учетный документ составляется на бумажном носителе и (или) в виде электронного документа, подписанного электронной подписью (пункт 5 статьи 9 Закона N 402-ФЗ)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Учитывая изложенное, расходы организации могут быть учтены при расчете налоговой базы по налогу на прибыль организаций в случае их оформления документами, соответствующими требованиям действующего законодательства.</w:t>
      </w:r>
    </w:p>
    <w:p>
      <w:pPr>
        <w:pStyle w:val="Normal"/>
        <w:spacing w:lineRule="atLeast" w:line="390" w:before="240" w:after="24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  <w:t>Заместитель директора Департамента В.А.ПРОКАЕВ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0A0A0A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A0A0A"/>
          <w:sz w:val="26"/>
          <w:szCs w:val="26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lerk.ru/cdoc/nalogovyj-kodeks-rossijskoj-federacii-nk-r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24:00Z</dcterms:created>
  <dc:creator>Надежда</dc:creator>
  <dc:description/>
  <cp:keywords/>
  <dc:language>en-US</dc:language>
  <cp:lastModifiedBy>Надежда</cp:lastModifiedBy>
  <dcterms:modified xsi:type="dcterms:W3CDTF">2022-08-29T11:28:00Z</dcterms:modified>
  <cp:revision>2</cp:revision>
  <dc:subject/>
  <dc:title/>
</cp:coreProperties>
</file>