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05A"/>
          <w:sz w:val="24"/>
          <w:szCs w:val="24"/>
          <w:lang w:eastAsia="ru-RU"/>
        </w:rPr>
        <w:t>Вопрос:</w:t>
      </w:r>
      <w:r>
        <w:rPr>
          <w:rFonts w:eastAsia="Times New Roman" w:cs="Arial" w:ascii="Arial" w:hAnsi="Arial"/>
          <w:color w:val="33305A"/>
          <w:sz w:val="24"/>
          <w:szCs w:val="24"/>
          <w:lang w:eastAsia="ru-RU"/>
        </w:rPr>
        <w:t xml:space="preserve"> о до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ументальном подтверждении командировочных расходов, в том числе при расчетах с использованием банковской карты, в целях налога на прибыль.</w:t>
      </w:r>
    </w:p>
    <w:p>
      <w:pPr>
        <w:pStyle w:val="Normal"/>
        <w:spacing w:lineRule="auto" w:line="240" w:before="300" w:after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Ответ:</w:t>
      </w:r>
    </w:p>
    <w:p>
      <w:pPr>
        <w:pStyle w:val="Normal"/>
        <w:spacing w:lineRule="auto" w:line="240" w:before="300" w:after="30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МИНИСТЕРСТВО ФИНАНСОВ РОССИЙСКОЙ ФЕДЕРАЦИИ</w:t>
      </w:r>
    </w:p>
    <w:p>
      <w:pPr>
        <w:pStyle w:val="Normal"/>
        <w:spacing w:lineRule="auto" w:line="240" w:before="300" w:after="30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ПИСЬМО</w:t>
        <w:br/>
        <w:t>от 21 мая 2021 г. N 03-03-07/38967</w:t>
      </w:r>
    </w:p>
    <w:p>
      <w:pPr>
        <w:pStyle w:val="Normal"/>
        <w:spacing w:lineRule="auto" w:line="240" w:before="300" w:after="30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Департамент налоговой политики рассмотрел обращение и сообщает, что в соответствии с пунктом 11.8 Регламента Министерства финансов Российской Федерации, утвержденного приказом Минфина России от 14.09.2018 N 194н, обращения по оценке конкретных хозяйственных ситуаций в Минфине России не рассматриваются и консультационные услуги не оказываются.</w:t>
        <w:br/>
        <w:t>Одновременно сообщаем, что для целей главы 25 «Налог на прибыль организаций» Налогового кодекса Российской Федерации (далее — Кодекс) критерии признания расходов установлены в пункте 1 статьи 252 Кодекса.</w:t>
        <w:br/>
        <w:t>Согласно упомянутым критериям расходами признаются экономически оправданные и документально подтвержденные затраты (а в случаях, предусмотренных статьей 265 Кодекса, убытки), осуществленные (понесенные) налогоплательщиком, при условии, что они произведены для осуществления деятельности, направленной на получение дохода.</w:t>
        <w:br/>
        <w:t>При этом 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.</w:t>
        <w:br/>
        <w:t>Также отмечаем, что в соответствии с 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Федеральным законом от 06.12.2011 N 402-ФЗ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«О бухгалтерском учете» (далее — Федеральный 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закон N 402-ФЗ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 каждый факт хозяйственной жизни подлежит оформлению первичным учетным документом, содержащим обязательные реквизиты, определенные указанным Федеральным законом (часть 2 статьи 9 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Федерального закона N 402-ФЗ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).</w:t>
        <w:br/>
        <w:t>Федеральный 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закон N 402-ФЗ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определяет перечень обязательных реквизитов первичного учетного документа, но не устанавливает конкретные виды документов, которые должны применяться экономическими субъектами в качестве первичных учетных документов для оформления фактов хозяйственной жизни.</w:t>
        <w:br/>
        <w:t>В соответствии с пунктом 26 Положения об особенностях направления работников в служебные командировки, утвержденного постановлением Правительства Российской Федерации от 13.10.2008 N 749, работник по возвращении из командировки обязан представить работодателю авансовый отчет об израсходованных в связи с командировкой суммах. К авансовому отчету прилагаются документы, подтверждающие расходы, связанные с командировкой.</w:t>
        <w:br/>
        <w:t xml:space="preserve">Учитывая изложенное,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документальным подтверждением командировочных расходов в целях налогообложения прибыли организаций будет являться авансовый отчет работника с приложением к нему надлежащим образом оформленных оправдательных документов, подтверждающих осуществленные расходы.</w:t>
        <w:br/>
        <w:t>При этом сообщаем, что при проведении расчетов с использованием банковской карты слип является одним из документов, подтверждающих осуществленные расходы. При этом расходы могут быть подтверждены и другими документами, предусмотренными законодательством Российской Федерации.</w:t>
      </w:r>
    </w:p>
    <w:p>
      <w:pPr>
        <w:pStyle w:val="Normal"/>
        <w:spacing w:lineRule="auto" w:line="240" w:before="300" w:after="3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меститель директора Департамента А.А.СМИРНОВ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6:51:00Z</dcterms:created>
  <dc:creator>Надежда</dc:creator>
  <dc:description/>
  <cp:keywords/>
  <dc:language>en-US</dc:language>
  <cp:lastModifiedBy>Надежда</cp:lastModifiedBy>
  <dcterms:modified xsi:type="dcterms:W3CDTF">2022-01-21T16:56:00Z</dcterms:modified>
  <cp:revision>1</cp:revision>
  <dc:subject/>
  <dc:title/>
</cp:coreProperties>
</file>