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6" w:before="0" w:after="240"/>
        <w:jc w:val="both"/>
        <w:rPr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</w:rPr>
        <w:t>Вопрос:</w:t>
      </w:r>
      <w:r>
        <w:rPr>
          <w:rFonts w:cs="Trebuchet MS" w:ascii="Trebuchet MS" w:hAnsi="Trebuchet MS"/>
        </w:rPr>
        <w:t> Об НДФЛ при получении работниками подарков от организации.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</w:rPr>
        <w:t>Ответ: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МИНИСТЕРСТВО ФИНАНСОВ РОССИЙСКОЙ ФЕДЕРАЦИИ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ПИСЬМО</w:t>
        <w:br/>
        <w:t>от 1 марта 2022 г. № 03-04-05/14528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Департамент налоговой политики рассмотрел обращение по вопросу обложения налогом на доходы физических лиц стоимости подарков, полученных работниками от организации, и в соответствии со статьей 34.2 Налогового кодекса Российской Федерации (далее — Кодекс) разъясняет следующее.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Согласно пункту 1 статьи 210 Кодекса при определении налоговой базы учитываются все доходы налогоплательщика, полученные им как в денежной, так и в натуральной форме, или право на распоряжение которыми у него возникло, а также доходы в виде материальной выгоды.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Перечень доходов, освобождаемых от налогообложения, содержится в статье 217 Кодекса.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Так, в соответствии с пунктом 28 статьи 217 Кодекса освобождаются от обложения налогом на доходы физических лиц доходы налогоплательщиков, не превышающие 4 000 рублей за налоговый период, в виде стоимости подарков, полученных от организаций.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Соответственно, доход, полученный работниками организации в натуральной форме в виде стоимости указанных подарков, подлежит обложению налогом на доходы физических лиц в сумме, превышающей 4 000 рублей за налоговый период.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Согласно пункту 1 статьи 226 Кодекса российские организации, от которых или в результате отношений с которыми налогоплательщик получил доходы, подлежащие налогообложению, обязаны исчислить, удержать у налогоплательщика и уплатить сумму налога на доходы физических лиц, исчисленную в соответствии со статьей 225 Кодекса, с учетом особенностей, предусмотренных статьей 226 Кодекса.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Указанные организации признаются налоговыми агентами и обязаны исполнять обязанности, предусмотренные для налоговых агентов, в частности, статьей 226 Кодекса.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В соответствии с пунктом 4 статьи 226 Кодекса налоговые агенты обязаны удержать начисленную сумму налога непосредственно из доходов налогоплательщика при их фактической выплате с учетом особенностей, установленных пунктом 4 статьи 226 Кодекса.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Абзацем вторым пункта 4 статьи 226 Кодекса предусмотрено, что при выплате налогоплательщику дохода в натуральной форме удержание исчисленной суммы налога производится налоговым агентом за счет любых доходов, выплачиваемых налоговым агентом налогоплательщику в денежной форме. При этом удерживаемая сумма налога не может превышать 50 процентов суммы выплачиваемого дохода в денежной форме.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При отсутствии таких выплат до окончания налогового периода либо если в налоговом периоде сумма налога на доходы физических лиц с доходов в натуральной форме была удержана не полностью за счет иных доходов, выплачиваемых работникам организации, налоговый агент обязан в соответствии с пунктом 5 статьи 226 Кодекса в срок не позднее 1 марта года, следующего за истекшим налоговым периодом, в котором возникли соответствующие обстоятельства, письменно сообщить налогоплательщику и налоговому органу по месту своего учета о невозможности удержать налог, о суммах дохода, с которого не удержан налог, и сумме неудержанного налога.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В соответствии с пунктом 6 статьи 228 Кодекса налогоплательщики, получившие доходы, сведения о которых представлены налоговыми агентами в налоговые органы в порядке, установленном, в частности, пунктом 5 статьи 226 Кодекса, уплачивают налог не позднее 1 декабря года, следующего за истекшим налоговым периодом, на основании направленного налоговым органом налогового уведомления об уплате налога.</w:t>
      </w:r>
    </w:p>
    <w:p>
      <w:pPr>
        <w:pStyle w:val="Style15"/>
        <w:spacing w:lineRule="atLeast" w:line="336" w:before="240" w:after="24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Style15"/>
        <w:spacing w:lineRule="atLeast" w:line="336" w:before="240" w:after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Заместитель директора Департамента</w:t>
        <w:br/>
        <w:t>Р.А.ЛЫКОВ</w:t>
      </w:r>
    </w:p>
    <w:p>
      <w:pPr>
        <w:pStyle w:val="Style15"/>
        <w:spacing w:lineRule="atLeast" w:line="336" w:before="24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01.03.2022</w:t>
      </w:r>
    </w:p>
    <w:p>
      <w:pPr>
        <w:pStyle w:val="Normal"/>
        <w:spacing w:before="0" w:after="1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7:00Z</dcterms:created>
  <dc:creator>Надежда</dc:creator>
  <dc:description/>
  <cp:keywords/>
  <dc:language>en-US</dc:language>
  <cp:lastModifiedBy>Надежда</cp:lastModifiedBy>
  <dcterms:modified xsi:type="dcterms:W3CDTF">2022-05-04T11:09:00Z</dcterms:modified>
  <cp:revision>1</cp:revision>
  <dc:subject/>
  <dc:title/>
</cp:coreProperties>
</file>