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: о выдаче кассового чека (БСО) в электронной форме; об изменении реквизитного состава кассового чека на бумажном носителе; об увеличении (отмене) предельного объема данных кассового чека в байтах.</w:t>
      </w:r>
    </w:p>
    <w:p>
      <w:pPr>
        <w:pStyle w:val="Style15"/>
        <w:shd w:fill="FFFFFF" w:val="clear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:</w:t>
      </w:r>
    </w:p>
    <w:p>
      <w:pPr>
        <w:pStyle w:val="Style15"/>
        <w:shd w:fill="FFFFFF" w:val="clear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СТЕРСТВО ФИНАНСОВ РОССИЙСКОЙ ФЕДЕРАЦИИ</w:t>
      </w:r>
    </w:p>
    <w:p>
      <w:pPr>
        <w:pStyle w:val="Style15"/>
        <w:shd w:fill="FFFFFF" w:val="clear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АЯ НАЛОГОВАЯ СЛУЖБА</w:t>
      </w:r>
    </w:p>
    <w:p>
      <w:pPr>
        <w:pStyle w:val="Style15"/>
        <w:shd w:fill="FFFFFF" w:val="clear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О</w:t>
        <w:br/>
        <w:t>от 25 июля 2022 г. N АБ-4-20/9533@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Федеральная налоговая служба рассмотрела обращение Ассоциации от 27.06.2022 и сообщает следующее.</w:t>
        <w:br/>
        <w:t xml:space="preserve">Согласно пункту 2 статьи 1.2 Федерального закона от 22.05.2003 N 54-ФЗ «О применении контрольно-кассовой техники при осуществлении расчетов в Российской Федерации» (далее — Федеральный закон N 54-ФЗ) </w:t>
      </w:r>
      <w:r>
        <w:rPr>
          <w:rFonts w:cs="Arial" w:ascii="Arial" w:hAnsi="Arial"/>
          <w:b/>
          <w:bCs/>
        </w:rPr>
        <w:t>пользователь контрольно-кассовой техники (далее — ККТ) при осуществлении расчета обязан выдать покупателю кассовый чек на бумажном носителе либо направить его покупателю в электронной форме на абонентский номер, предоставленный покупателем до момента осуществления расчета. Также пользователь вправе передать кассовый чек покупателю в электронной форме на адрес электронной почты, предоставленный покупателем до момента расчета, при условии наличия у пользователя такой технической возможност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Таким образом, выдача кассового чека или бланка строгой отчетности на бумажном носителе является обязанностью пользователя ККТ. </w:t>
      </w:r>
      <w:r>
        <w:rPr>
          <w:rFonts w:cs="Arial" w:ascii="Arial" w:hAnsi="Arial"/>
          <w:b/>
          <w:bCs/>
        </w:rPr>
        <w:t>Пользователь ККТ имеет право не выдавать кассовый чек или бланк строгой отчетности на бумажном носителе только в том случае, когда покупатель (клиент) самостоятельно выразил желание получить кассовый чек или бланк строгой отчетности в электронной форме и одновременно с этим отказался от бумажной формы кассового чека или бланка строгой отчетности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Федеральный закон N 54-ФЗ не содержит запретов для пользователей предлагать покупателю получить кассовый чек в электронной форме и для этого спрашивать у покупателя абонентский номер или адрес электронной почты, при этом пользователь не вправе требовать у покупателя или каким-либо иным образом принуждать его к предоставлению абонентского номера или адреса электронной почты, чтобы направить ему кассовый чек в электронной форме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еквизитный состава кассового чека, отпечатанного на бумажном носителе, предусмотренный Федеральным законом N 54-ФЗ и принятыми в соответствии с ним форматами фискальных документов, обязательными к использованию, утвержденными Приказом ФНС России от 14.09.2020 N ЕД-7-20/662@ «Об утверждении дополнительных реквизитов фискальных документов и форматов фискальных документов, обязательных к использованию» (далее — ФФД), включает в себя минимально необходимый перечень реквизитов, обеспечивающих соблюдение интересов граждан и организаций, защиту прав потребителей, установленный порядок осуществления расчетов, полноту учета выручки в организациях и у индивидуальных предпринимателей, в том числе в целях налогообложения и обеспечения установленного порядка оборота товаров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дновременно полагаем, что внесение изменений в ФФД влечет за собой для изготовителей ККТ необходимость разработки новых версий моделей ККТ с обновленным программным обеспечением, проведения их экспертизы и включения в реестр ККТ в установленном порядке, а также замены программного обеспечения в применяемых ККТ на такое новое программное обеспечение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ведение указанных работ потребует дополнительных затрат со стороны изготовителей ККТ, которые будут перенесены ими на пользователей и могут оказаться обременительными и не обоснованными для них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br/>
        <w:t>В связи с этим полагаем, что для решения вопроса о целесообразности внесения предлагаемых изменений в реквизитный состав кассового чека, отпечатанного на бумажном носителе, в настоящее время не имеется достаточных технико-экономических оснований.</w:t>
        <w:br/>
        <w:t>В то же время ФНС России рассмотрит предложения и в случае внесения изменений в законодательство Российской Федерации о применении ККТ, которые повлекут за собой необходимость внесения изменений в ФФД, рассмотрит возможность их включения в перечень предлагаемых изменений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 вопросу об увеличении предельного объема данных кассового чека с установленного в настоящее время размера в 32 768 байт до большей величины или отмене этого параметра сообщаем следующее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едельный размер объема данных кассового чека и иных фискальных документов является одним из базовых параметров, определяющих алгоритмы функционирования ККТ, фискальных накопителей, средств формирования и проверки фискальных признаков, а также технических средств операторов фискальных данных и автоматизированной информационной системы налоговых органов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br/>
        <w:t>КонсультантПлюс: примечание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br/>
        <w:t>В тексте документа, видимо, допущена опечатка: имеется в виду пункт 5 статьи 4.3 Федерального закона от 22.05.2003 N 54-ФЗ, а не абзац 3.</w:t>
        <w:br/>
        <w:t>Отмена или многократное увеличение этого параметра приведет к утрате взаимной функциональной совместимости ККТ, фискальных накопителей и указанных технических средств, что является недопустимым в соответствии с абзацем 11 пункта 1 статьи 4, абзацами 12 и 14 пункта 1 статьи 4.1 и абзацем 3 пункта 5 статьи 4.3 Федерального закона N 54-ФЗ.</w:t>
        <w:br/>
        <w:t>Одновременно сообщаем, что в кассовых чеках максимального размера, достигающего 32 768 байт, размер постоянных реквизитов кассового чека, значение которых не зависит от того, какие товары и в каком количестве указаны в этом кассовом чеке, не превышает нескольких сотых долей от размера этого кассового чека. В связи с этим размер одного чека с несколькими сотнями единиц товаров будет практически такой же, как и совокупный размер нескольких чеков, содержащих эти товары и имеющих максимальный размер, ограниченный 32 768 байтами.</w:t>
      </w:r>
    </w:p>
    <w:p>
      <w:pPr>
        <w:pStyle w:val="Style15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итывая изложенное, предложение об увеличении предельного объема данных кассового чека или отмене этого параметра кассовых чеков не поддерживается.</w:t>
      </w:r>
    </w:p>
    <w:p>
      <w:pPr>
        <w:pStyle w:val="Style15"/>
        <w:shd w:fill="FFFFFF" w:val="clear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тельный</w:t>
        <w:br/>
        <w:t>государственный советник</w:t>
        <w:br/>
        <w:t>Российской Федерации</w:t>
        <w:br/>
        <w:t>3 класса</w:t>
        <w:br/>
        <w:t>А.В.БУДАРИН</w:t>
        <w:br/>
        <w:t>25.07.2022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0:02:00Z</dcterms:created>
  <dc:creator>Надежда</dc:creator>
  <dc:description/>
  <cp:keywords/>
  <dc:language>en-US</dc:language>
  <cp:lastModifiedBy>Надежда</cp:lastModifiedBy>
  <dcterms:modified xsi:type="dcterms:W3CDTF">2022-08-07T10:13:00Z</dcterms:modified>
  <cp:revision>1</cp:revision>
  <dc:subject/>
  <dc:title/>
</cp:coreProperties>
</file>