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прос: о документальном подтверждении в целях налога на прибыль расходов на оплату парковочного мес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вет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ИНИСТЕРСТВО ФИНАНСОВ РОССИЙСКОЙ ФЕДЕ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ИСЬМ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6 июля 2021 г. N 03-03-06/1/5678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партамент налоговой политики рассмотрел обращение и сообщает, что согласно Регламенту Министерства финансов Российской Федерации, утвержденному приказом Минфина России от 14.09.2018 N 194н, в Министерстве не рассматриваются по существу обращения организаций по проведению экспертиз договоров, учредительных и иных документов организаций, а также по оценке конкретных хозяйственных ситу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овременно сообщаем, что на основании пункта 1 статьи 252 Налогового кодекса Российской Федерации (далее — Кодекс) налогоплательщик уменьшает полученные доходы на сумму произведенных расходов (за исключением расходов, указанных в статье 270 Кодекс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сходами признаются обоснованные и документально подтвержденные затраты (а в случаях, предусмотренных статьей 265 Кодекса, убытки), осуществленные (понесенные) налогоплательщ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косвенно подтверждающими произведенные расх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этом положения Кодекса не устанавливают конкретный перечень документов, которые подтверждают произведенные расходы, тем самым не ограничивают налогоплательщика в вопросе подтверждения правомерности учета соответствующих расх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чень прочих расходов, связанных с производством и реализацией, установленный статьей 264 Кодекса, является открытым. При этом на основании подпункта 11 пункта 1 указанной статьи Кодекса к таким расходам, в частности, отнесены расходы на содержание служебного транспорта (автомобильного, железнодорожного, воздушного и иных видов транспор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 нашему мнению, оправдательным документом в отношении расходов по оплате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арковочного места может служить отчет об операциях по парковочному счету, в котором указаны место парковки транспортного средства с привязкой ко времени (дате) окончания и начала движения транспортного средства и первичные учетные документы, составленные самим налогоплательщиком, подтверждающие использование данного транспортного средства в производственных целях на соответствующем маршруте (путевой лис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читывая изложенное, расходы организации могут быть учтены при расчете налоговой базы по налогу на прибыль организаций в случае оформления их документами, соответствующими требованиям действующего законодательства, при условии обоснованности таких расх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меститель директора Департамен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логовой политики Минфи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.А.СМИРНОВ</w:t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6:17:00Z</dcterms:created>
  <dc:creator>Надежда</dc:creator>
  <dc:description/>
  <cp:keywords/>
  <dc:language>en-US</dc:language>
  <cp:lastModifiedBy>Надежда</cp:lastModifiedBy>
  <dcterms:modified xsi:type="dcterms:W3CDTF">2022-08-03T16:19:00Z</dcterms:modified>
  <cp:revision>1</cp:revision>
  <dc:subject/>
  <dc:title/>
</cp:coreProperties>
</file>